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KNIGHTSTALKER NAILS KUDRIN IN THE 3RD ANNUAL HARVARD 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What's a grandmaster's worst nightm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international grandmaster Sergey Kudrin. Running on a 486-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KnightStalker shocked Kudrin with an exciting 2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in the 3rd Annual Harvard Cup on Saturday, July 11th, at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he world's leading commercially available ches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owed up in New York to meet international grandmasters 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ugy, John Fedorowicz, Sergey Kudrin, Michael Rohde and Patrick Wo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ve round Man-vs-Machin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ightStalker, Kudrin sacrificed a piece early to open u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but the program wriggled free with a surprise counter-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ve 20 - scoring a last-minute mate with both player's flags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Harvard Cup (1989), four machines, including sup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eep Thought (IBM) and Hitech (Carnegie-Mellon Univers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only 1.5 points out of 16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ase fielded an off-the-shelf package - the sam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pening book we ship to customers for $49.95 -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ould offer a direct answer to your questions about Stal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rength. It's really pretty amazing - after decades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 leading up to Hitech and Deep Thought, i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even PC-based playing programs are posing a threat to grandma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hde took home the coveted Harvard Cup by finishing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eated grandmaster in the tournament. Sergay Kudrin finish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Final results for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Heuristic Socrates (486-50 MHz)          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phisto's RISC                           2.5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nightStalker (486-33 MHz)   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hessMaster 3000 (486-50 MHz)             0.5-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delity Elite Premier                    0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KnightStalker's second round win over Kudrin. There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seconds left on the clock for both players when Sergey 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, but Kudrin had been fighting for a draw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ertainly Kudrin's eyes changed at that mome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talker's evalu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&amp;(26) &gt;&gt;&gt;&gt; for KUDRIN-KNIGHTSTALKER, 3rd Annual Harvard Cup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vard Cup was hosted by the U.S Chess Federation. Sponsor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Intel, Fidelity Electronics, Mephisto, The Software Tool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USA and Heuristic Software. The Harvard Cup was do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H. Wiener, Harvard '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@(tn3)(1) &gt;&gt;&gt;&gt; to return to TABLE OF CONTENTS, T-NOTE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