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YUGOSLAV ATTACK MOVE BY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&amp;(42) &gt;&gt;&gt;&gt; to study a variation of the Yugoslav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!(yaig) &gt;&gt;&gt;&gt; to review the Illustrative Gam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ppm000.doc)(2) &gt;&gt;&gt;&gt;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YUGOSLAV ATTACK ILLUSTRATIV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&amp;(2)(34) &gt;&gt;&gt;&gt; ILLUSTRATIVE GAME #1 -&gt; BERTOLUCCI-POLI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&amp;(20)(34) &gt;&gt;&gt;&gt; ILLUSTRATIVE GAME #2 -&gt; HENLEY-FRITZ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&amp;(10)(34) &gt;&gt;&gt;&gt; ILLUSTRATIVE GAME #3 -&gt; FRITZ-HODGE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C^I&amp;(11)(34) &gt;&gt;&gt;&gt; ILLUSTRATIVE GAME #4 -&gt; FRITZ-HODGE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 These games were adapted from the POWER PLAY!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 POWER PLAY! SICILIAN DRAGON! CBU251pp by Henley &amp;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^C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I@(ppq000)(2) &gt;&gt;&gt;&gt; to return to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