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^U INSIDE THE YUGOSLAV ATT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by Correspondence Chess Master Paul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feature of forthcoming issues of Power Play! Quarter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"Inside The ......" where a chess opening vari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cted move by move, to reveal the basic principles and idea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opening variation. The student will be able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al material on-screen on a "move-by-move" ba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hessBase or Access programs. Such easy to digest ch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come the foundation of the student's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line - making the more advanced study of Power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ssBase USA Author Disks a less intimidating pro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ticle in the series will look at a variation of the Yugoslav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n the Sicilian Dragon - a sharp attack adopted by Whit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efence to White's 1.e4. After reviewing this materi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more advanced material contained in the ILLUSTRATIV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itya) &gt;&gt;&gt;&gt; to go INSIDE THE YUGOSLAV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ppq000)(2) &gt;&gt;&gt;&gt; to retun to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