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POWER PLAY!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G(24)(10)(SPORT.IM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C^I!(i) &gt;&gt;&gt;&gt;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ower Play Forum - a place where Power Play!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rs can see their own games published and annotat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layed any interesting games against your training part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Power Play! position send in the game score and your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ChessBase format on disk please - disks cannot be returned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nteresting will appear in this column. Be sure to inclu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 information with the game e.g., Hodges-KnightStalker, G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lay! position CBU251pp #24.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POWER PLAY!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POWER PLAY!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2679 STATE HIGHWAY 70, 2nd FL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 MANASQUAN, NJ 0873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ck off the proceedings, the editor includes two of his own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against Fritz in the King's Indian Attack and in the Sici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I^C!(1) &gt;&gt;&gt;&gt;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^U POWER PLAY! FORUM GAME 1 - KING'S INDIAN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game was played against Fritz2. I had White in a King's In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 position taken from the Power Play! publication CBU253pp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dges &amp; Henley. White's thematic play on the dark squares on the s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ave rise to the sacrificial breakthroughs with 27.</w:t>
      </w:r>
      <w:r>
        <w:rPr>
          <w:rFonts w:eastAsia="Geneva" w:cs="Geneva" w:ascii="Geneva" w:hAnsi="Geneva"/>
          <w:color w:val="000000"/>
          <w:sz w:val="24"/>
          <w:szCs w:val="24"/>
        </w:rPr>
        <w:t>f5! and 31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!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ning at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I^C&amp;(22) &gt;&gt;&gt;&gt; HODGES-FRITZ, CBU253pp #14, G30 (Annotator: Hod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B^C^U POWER PLAY! FORUM GAME 2 - SICILIA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game was also played against Fritz2. I had White in a Sici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aimanov/Kan system) position taken from the Power Play! 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BU220pp by Edwards &amp; Henley. Fritz greedily grabbed the White e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the opening, (9..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e4?!). White obtained a powerful initiative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Exchange sacrifice 16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xe4! and exposed the Black  to a furious ass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outline/>
          <w:color w:val="000000"/>
          <w:sz w:val="24"/>
          <w:szCs w:val="24"/>
        </w:rPr>
        <w:t>with the explosive 21.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 xml:space="preserve">d5!! and the subsequent 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>sacrifice, 27.</w:t>
      </w: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e7!!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which Fritz was mated. Annotations to this game are by GM Ron Hen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I^C&amp;(21) &gt;&gt;&gt;&gt; HODGES-FRITZ, CBU220pp #19, G30 (Annotator: Henl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I^C@(ppq000)(2) &gt;&gt;&gt;&gt; Return to the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outline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outlin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