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T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 RESULT AND TOURNAMENT TABLE INDEX FOR POWER PLAY! QUART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EURO1)(AUSTRIA)     Zonal in Graz / Kramnik and Karpov in Team 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EURO1)(BELGIUM)     CERA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EURO1)(CROATIA)     Zonal in Zagr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EURO2)(DENMARK)     Deep Blue v Larsen / Nat. Ch. plu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EURO2)(ENGLAND)     Judit Polgar at Ha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EURO2)(FRANCE)      Kramnik tops Lautier at Ca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EURO3)(GERMANY)     Karpov invincible in Dortm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EURO3)(GREECE)      Kotronias wins Nat. ch. / FIDE's new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EURO3)(HOLLAND)     Christiansen beat Karpov in 12 moves plus muc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EURO4)(HUNGARY)     Judit Polgar v Spassky / Zonals / Title fa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EURO4)(IRELAND)     Mickey Adams wins Dublin Z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EURO4)(MONACO)      Women Candi Final / Ljubo wins Second A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EURO5)(NORWAY)      Small Opens -and one closed- on the hill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EURO5)(RUSSIA)      Surprisingly weak Zonal in St. Peters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EURO5)(SPAIN)       Gary Kasparov - King of Linares / Short Candi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EURO6)(SWEDEN)      Team match versus 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EURO6)(SWITZERLAND) Geneva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ppq000)(2)  &gt;&gt;&gt;&gt; to return to "Power Play! Quarterly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AUSTRIA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IA: ZONAL IN GR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GM Lobron    10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M Gostisa   9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IM Grosar    8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GM Lau       7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players in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bk000)(TOC) &gt;&gt;&gt;&gt; to return to table of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TOC)  &gt;&gt;&gt;&gt; to return to Tournament Tabl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BELGI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A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GM Gallagher              6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GM Hick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GM Gl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GM Bagir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GM Kengis                 5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IM Tcutshenl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GM Chen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GM L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6 players particip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bk000)(TOC) &gt;&gt;&gt;&gt; to return to table of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TOC)  &gt;&gt;&gt;&gt; to return to Tournament Tabl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CROAT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al in Zagr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Kozul                     10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Smirin          9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Cvitan          8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Alterman                  7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Gofstein                  7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Psachis         6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Hul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Dizdar          6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Dizdarevic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N. Nikolic                5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Kurajica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Har-Zvi         5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Rogic                     4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V. Kovacevic              4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bk000)(TOC) &gt;&gt;&gt;&gt; to return to table of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TOC)  &gt;&gt;&gt;&gt; to return to Tournament Tabl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ISH CHAMPIONSHIP  1993      1 2 3 4 5 6 7 8 9 0 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IM Karsten Rasmussen             0  1  1 1 1    6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GM Lars Bo Hansen              1         1 1  6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IM Peter Heine Nielsen               1    1  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IM Erling Mortensen            0     1 0 1  1 1  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IM Jens Kristiansen               0    1     4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IM Lars Schandorff             0  0 1     1    4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IM Henrik Danielsen            0   0 0     1 1  4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IM Sune Berg Hansen            0     0    1   4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IM Jacob Aagaard                0  0   0 0     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 IM Carsten Hoi                  0 0 0   0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1)   Click to jump to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STANDINGS AT AARHUS GRANDMASTER TOURNA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   GM Margeir Petursson, Iceland        7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   GM Jonny Hector, Sweden              6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    GM Miron Sher, Russia                6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     GM Gyula Sax, Hungary                5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     IM Sofia Polgar, Hungary             5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     IM Klaus Berg, Denmark               4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      IM Erling Mortensen, Denmark         3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      IM Erik Pedersen, Denmark            3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         Jens Kjeldsen, Denmark            3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      IM Jens Ove Fries Nielsen, Denmark   1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STANDINGS AT COPENHAGEN CHAMPIONSHIP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   IM  Lars Schandorff                  6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   IM  Henrik Danielsen                 6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    IM  Bjarke Kristensen                5-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  Nikolaj Borge                    5-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     IM  Carsten Hoi                      5-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         Niels Jorgen Fries-Nielsen       4-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      IM  Ole Jakobsen                     4-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          Jorgen Hvenekilde                3-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          Kai Bjerring                     2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      IM  Svend Hamann                     1-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bk000)(TOC) &gt;&gt;&gt;&gt; to return to table of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TOC)  &gt;&gt;&gt;&gt; to return to Tournament Tabl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ENGL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TINGS PREMIER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2   POLGAR, J        HUN  9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EEV           RUS  9-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SPEELMAN         ENG  8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-6   SADLER           ENG  7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NN             ENG  7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REVICH, I      USA  7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POLUGAEVSKY      RUS  5-8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CROUCH           SCO  3-1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bk000)(TOC) &gt;&gt;&gt;&gt; to return to table of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TOC)  &gt;&gt;&gt;&gt; to return to Tournament Tabl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HIBITION MATCH KRAMNIK VERSUS LAUTIER AT CA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LADIMIR KRAMNIK    1 1 0  1 1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EL LAUTIER        0 0 1  0 0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bk000)(TOC) &gt;&gt;&gt;&gt; to return to table of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TOC)  &gt;&gt;&gt;&gt; to return to Tournament Tabl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GER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RTMUND GM 1993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Karpov,Anatoly   RUS 2725    5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3 Kramnik,Vla.     RUS 2685    4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3 Lutz,Christop.   GER 2550    4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-5 Dolmatov,Sergei  RUS 2615    3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-5 Kamsky,Gata      USA 2655    3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Lautier,Joel     FRA 2645    3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Serper,Gregori   RUS 2590    2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Lobron,Eric      GER 2620    2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bk000)(TOC) &gt;&gt;&gt;&gt; to return to table of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TOC)  &gt;&gt;&gt;&gt; to return to Tournament Tabl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GRE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IONAL GREEK CHAMPIONSHIP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GM Kotronias               7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GM Grivas                  6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GM Skemb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 Kofidis                 5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 Bousios                 4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 Mastrokoukos            4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  Vouldis                 3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IM E. Pandavos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IM P. Pandavos             3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  Vragoteris              2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bk000)(TOC) &gt;&gt;&gt;&gt; to return to table of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TOC)  &gt;&gt;&gt;&gt; to return to Tournament Tabl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HOL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OGOVENS TOURNAMENT AT WIJK AAN Z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.O. TOURNA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   KARP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   ILLES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-4.     SALOV AND 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-8.     NUNN, LOBRON, SHIROV AND HODG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-16.     CHRISTIANSEN, AZMAIPARASHVILI, AKOPIAN, C. HAN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SOKOLOV, P. NIKOLIC, PIKET, GELF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EN TOURNA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Salov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Lobron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Piket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Tukmak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Korchnoi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van der W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 players in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2)   Click to jump to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 APEL              1  2  3  4  5  6  Total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Van der Wiel 2555     0    1  0  0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Curt Hansen  2610  1     1  0    0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Nijboer      2505    0     1  0  0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Van Wely     2560  0  1  0       1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Khalifman    2630  1    1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Vaganian     2615  1  1  1  0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th VSB TOURNAMENT IN AMSTERD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Anand       IND      3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Kramnik     RUS      3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Short       ENG      3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Piket       NLD      1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bk000)(TOC) &gt;&gt;&gt;&gt; to return to table of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TOC)  &gt;&gt;&gt;&gt; to return to Tournament Tabl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HUNG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STANDINGS AT THE ZONAL GROUP A IN BUDAP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   GM Kiril Georgiev, Bulgaria                       8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   GM Judith Polgar, Hungary                         6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    GM A. Wojkiewicz, Poland                          6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     GM L. Ftacnik, Slovenia                           6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     IM J. Gdanski, Poland                             6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     GM Andreas Adorjan, Hungary                       6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      FM V. Rasik, Tjekkia                              5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      GM Mikhail Suba, Rumania                          5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      GM J. Ermenkov, Bulgaria                          4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      IM A. Kolev, Bulgaria                             4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      GM Gyula Sax, Hungary                             4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      IM I. Cosma, Rumania                              3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GARY: ZONAL A TIE-BREAK TOURNA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Judit Polgar 4-2 (QUALIF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Ftacnik      3-3 (QUALIF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Wojtkiewicz  3-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Gdanski      2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3)   &gt;&gt;&gt;&gt; to jump to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STANDINGS AT THE ZONAL GROUB B IN BUDAP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   GM V. Topalov, Bulgaria                           7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   GM V. Spassov, Bulgaria                           7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    GM Lajos Portisch, Hungary                        7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     GM Igor Stohl, Slovenia                           6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     IM P. Haba, Tjekkia                               6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     GM A. Chernin, Hungary                            6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      GM Zsuzsa Polgar, Hungary                         5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      IM A. Istratescu, Rumania                         5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      IM M. Marin, Rumania                              4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      GM R. Kuczynski, Poland                           4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      IM I. Gazik, Slovenia                             3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      IM A. Sznapik, Poland                             2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bk000)(TOC) &gt;&gt;&gt;&gt; to return to table of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4) &gt;&gt;&gt;&gt; to jump to next 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STANDINGS AT THE AT THE KECSKEMET GM TOURNA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   IM Z. Almasi, Hungary                             10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   IM T. Luther, Germany                             9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    IM A. Groszpeter, Hungary                         8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     GM W. Loginov, Uzbekistan                         8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     IM I. Almasi, Hungary                             7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     IM T. Fogarasi, Hungary                           7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      IM A. Vaulin, Russia                              7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SATURDAY TOURNAMENT - GM-NORM TO PETER LE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Peter Leko                8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GM Lukacs                 7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IM Zagrebeiny             6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IM Forgara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GM Login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IM Va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GM Horvath                5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IM van M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IM Soos                   4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IM Szalanczy              3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Korholz                   3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Dolgener                  2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TLE OF THE GEN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DIT POLGAR                   1 0 1    1  0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IS SPASSKY                  0 1 0    0  1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bk000)(TOC) &gt;&gt;&gt;&gt; to return to table of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TOC)  &gt;&gt;&gt;&gt; to return to Tournament Tabl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RE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STANDINGS IN THE TOP AT THE DUBLIN Z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Michael Adams       9-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Jonathan Speelman   8 -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6  Arkell, Hodgson, Levitt and Sadler, 7-3 ....... et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bk000)(TOC) &gt;&gt;&gt;&gt; to return to table of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TOC)  &gt;&gt;&gt;&gt; to return to Tournament Tabl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MONA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didates final:         1 2 3 4 5 6 7 8 9 10 11 12   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na Ioseliani  2460 GEO  0 0    1  1 0  1  0  1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suzsa Polgar   2560 HUN  1 1    0  0 1  0  1  0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AMBER BLINDF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Anand                     8-2     ($ 7,5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Karp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Ljubojevic                7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Judit Polgar              6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Zsuzsa Polgar             5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Ivanch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Korchnoi                  4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Larry Christian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Seirawan                  4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Pi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Polugajevsky              3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5)   &gt;&gt;&gt;&gt; to jump to next 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AMBER RAP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Ljubojevic                7-4     ($ 7,5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Ivanchuk                  7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Seirawan                  6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Korchn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Piket                     6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Z. Polgar                 5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J. Pol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An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Karpov          5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Polugajev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Christiansen              4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Short                     2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6)   &gt;&gt;&gt;&gt; to jump to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AMBER COMB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Ljubojevic                ($ 10,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An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Karp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Ivanch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Judit Pol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Korchn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Zsuzsa Pol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Seir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Pi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Larry Christian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Polugajev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bk000)(TOC) &gt;&gt;&gt;&gt; to return to table of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TOC)  &gt;&gt;&gt;&gt; to return to Tournament Tabl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NO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STANDINGS AT THE TOP AT THE GAUSDAL MA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Kotronias                  7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 Grivas                     6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5   Skembris, King, Ward       6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EI MASTERS GM IN NORWAY        1 2 3 4 5 6 7 8 9 0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IM Bjarke Kristensen     2445    1 1 1 1   0    6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IM Jonathan Tisdall      2425  0     1 1  1  1  6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GM Ferdinand Hellers     2565  0       1 1 1 1  6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IM Einar Gausel          2485  0        1 1 1  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GM Loek van Wely         2560  0 0     1 1  1 1  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GM Igor Rausis           2560   0   0     1 1  4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GM Spyridon Skembris     2565    0  0    0 1 1  4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IM Alexander Baburin     2550  1 0 0 0   1    0  3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IM Rune Djurhuus         2485    0 0 0 0 0    1  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    Nikolai Engedal       2240   0 0 0 0 0 0 0 1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bk000)(TOC) &gt;&gt;&gt;&gt; to return to table of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TOC)  &gt;&gt;&gt;&gt; to return to Tournament Tabl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RUS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EKHINE MEMORIAL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2     Anand        2690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2     Gelfand      2685   4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Kamsky       2655   4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-6     Karpov       2715   3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-6     Jusupov      2640   3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-6     Salov        2655   3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Shirov       2710   3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Timman       2665   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STANDINGS AT THE ST. PETERBURG ZONAL TOURNA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   GM S. Dvoiris                           6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   GM J. Pigusov                           6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    GM A. Dre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     GM J. Sveshnik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        Morosevich                           5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     GM W. Cheskov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      GM S. Tiviak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8 players particip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bk000)(TOC) &gt;&gt;&gt;&gt; to return to table of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TOC)  &gt;&gt;&gt;&gt; to return to Tournament Tabl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S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Escorial              SHORT 7.5  TIMMAN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I Linares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sparov               10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nd                  8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rpov                 8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rov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amnik                7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anchuk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ov                  6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javsky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msky                 5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eev                 5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upov                5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man                 5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lfand                4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jubojevic             4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6)   &gt;&gt;&gt;&gt; to jump to next 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NDIDATES FINALE BETWEEN NIGEL SHORT AND JAN TIM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gel Short   0 1 1   0  1 1 0 1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n Timman    1 0 0   1  0 0 1 0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ILLE OPEN FINAL STANDINGS AT THE T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   GM Anthony Miles, England         8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   GM Alexander Khalifman, Russia    7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    GM Sergei Dolmatov, Rus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     GM Kurajica, Bosnia               7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     GM Chernin, Hung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     IM Pogorelov, Ukra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      GM Kevin Spraggett,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      IM Ionov, Rus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      GM Campora, Argent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      IM S. Kovacevic, Yugosla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      IM Sanchez Guirado, S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      FM Markzon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bk000)(TOC) &gt;&gt;&gt;&gt; to return to table of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TOC)  &gt;&gt;&gt;&gt; to return to Tournament Tabl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SWEDEN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ION TEAM MATCH SWEDEN VERSUS 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   9  -  7    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1  GM Andersson    GM Curt Han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2  GM Ernst      1  IM Morten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3  GM Karlsson     IM Heine Niel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4  IM Brynell    0  IM Kristen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5  IM Degerman   0  IM H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6  IM Hall       1     NJF Niel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7  IM D.Cramling   IM 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8  IM Engstrom   11  IM Hu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bk000)(TOC) &gt;&gt;&gt;&gt; to return to table of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TOC)  &gt;&gt;&gt;&gt; to return to Tournament Tabl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SWITZERL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VE OPEN FINAL STANDINGS AT THE T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   GM Epishin, Russia                        6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   GM Joe Gallagher,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    GM Rasuvajev, Rus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     IM Golubev, Ukra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     GM Cvitan, Croatia                        6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     GM Dimitri Gurevich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      GM Miron Sher, Rus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      GM Tony Kosten,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      IM Ikonnikov, Rus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      IM M. Mitkov, Yugosla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59 players participated in the main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bk000)(TOC) &gt;&gt;&gt;&gt; to return to table of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TOC)  &gt;&gt;&gt;&gt; to return to Tournament Tabl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