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B Choose the country or event you'd like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Click it twice and you'll be there in a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1)(AUSTRIA)     Zonal in Graz / Kramnik and Karpov in Team 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1)(BELGIUM)     CERA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1)(CROATIA)     Zonal in Zag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2)(DENMARK)     Deep Blue v Larsen / Nat. Ch. pl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2)(ENGLAND)     Judit Polgar at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2)(FRANCE)      Kramnik tops Lautier at Ca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3)(GERMANY)     Karpov invincible in Dort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3)(GREECE)      Kotronias wins Nat. ch. / FIDE's new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3)(HOLLAND)     Christiansen beat Karpov in 12 moves plu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4)(HUNGARY)     Judit Polgar v Spassky / Zonals / Titl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4)(IRELAND)     Mickey Adams wins Dublin Z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4)(MONACO)      Women Candi Final / Ljubo wins Second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5)(NORWAY)      Small Opens -and one closed- on the hill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5)(RUSSIA)      Surprisingly weak Zonal in St.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5)(SPAIN)       Gary Kasparov - King of Linares / Short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6)(SWEDEN)      Team match versus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(EURO6)(SWITZERLAND) Geneva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ppq000)(2)  &gt;&gt;&gt;&gt; to return to Power Play! Quarterly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NATIONAL TEAM MATCH: SWEDEN BEAT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ld tradition has so far survived in Scandinavia - the annua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st national teams from Sweden and Denmark.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ugh even though neither money nor ELO-rating is at stake. To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-nation always offer a special kind of satisfaction. Lately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the most of this. But the Danish IM Carsten Hoi took his sha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86) &gt;&gt;&gt;&gt; Hoi,C - Degerman,L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Team Match Denmark - Sweden (1)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c1,Qd7,Nc2,c3,Be3,Rd1,Pa2,b2,f5,g6,h7;bKh8,Qa5,Nc7,Bg7,Ra8,b8,Pa6,c5,e5,f6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e romantic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e Black King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f the cli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Where to pu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 &amp;(186)(53) &gt;!!&gt; What's the next m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SWEDEN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(77)   &gt;&gt;&gt;&gt; to jump to next page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7</w:t>
      </w:r>
    </w:p>
    <w:p>
      <w:pPr>
        <w:pStyle w:val="PreformattedText"/>
        <w:bidi w:val="0"/>
        <w:spacing w:before="0" w:after="0"/>
        <w:jc w:val="left"/>
        <w:rPr/>
      </w:pPr>
      <w:r>
        <w:rPr/>
        <w:t>#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DECREASING RUSSIAN DOMINANCE AT GENEVA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 of the Berlin Wall brought down an avalanche of strong 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masters on virtually every Open tournament on the continen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names like Hodgson, Conquest, Hector, Hertneck and Van Wely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the challenge. A good example was this years Geneva Op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gher and GM Dimitri Gurevich from US took their share of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 &amp;(187) &gt;&gt;&gt;&gt; Conquest,S - Bobz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B Geneve Open (5)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(wKc1,Qd2,Nd5,Rh1,h3,Pa2,b2,c4,g3,g4;bKg8,Qe8,Bg7,Ra8,e4,Pa6,b4,c5,d6,f7,g5)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o need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round the b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ust g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King - and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 &amp;(187)(51) &gt;!!&gt; What's the next mo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(eurotabl)(SWITZERLAND) &gt;&gt;&gt;&gt; to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(TOC) &gt;&gt;&gt;&gt; to return to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