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Choose the country or event you'd like to g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Click it twice and you'll be there in a seco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1)(AUSTRIA)     Zonal in Graz / Kramnik and Karpov in Team 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1)(BELGIUM)     CERA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1)(CROATIA)     Zonal in Zagr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2)(DENMARK)     Deep Blue v Larsen / Nat. Ch. plu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2)(ENGLAND)     Judit Polgar at Ha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2)(FRANCE)      Kramnik tops Lautier at Ca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3)(GERMANY)     Karpov invincible in Dort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3)(GREECE)      Kotronias wins Nat. ch. / FIDE's new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3)(HOLLAND)     Christiansen beat Karpov in 12 moves plus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4)(HUNGARY)     Judit Polgar v Spassky / Zonals / Title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4)(IRELAND)     Mickey Adams wins Dublin Z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4)(MONACO)      Women Candi Final / Ljubo wins Second A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5)(NORWAY)      Small Opens -and one closed- on the hill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5)(RUSSIA)      Surprisingly weak Zonal in St. Peters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5)(SPAIN)       Gary Kasparov - King of Linares / Short Cand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6)(SWEDEN)      Team match versus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6)(SWITZERLAND) Geneva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ppq000)(2)  &gt;&gt;&gt;&gt; to return to Power Play! Quarterly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JUDIT POLGAR IN THE MENS INTERZONAL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of 16-year old Judit Polgar's latest achievements leads to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sion - that is: Watch out, Kasparov! Judit took her first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rection when she qualified for the FIDE Interzonal tourna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zerland. Judit won the tie-break at the Budapest Zonal Group 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mong the red-hot favorites to continue to the Candi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120) &gt;&gt;&gt;&gt; Polgar,J - Ftacnik,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Budapest Zonal A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b1,Qb2,Na3,b5,Bg1,Rc1,e1,Pd3,e4,f4,g5,h2;bKb8,Qd7,Ne8,Ba8,e7,Rb7,f8,Pd6,e6,f7,g6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ce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ver,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 a che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120)(53) &gt;!!&gt; What's the next mo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HUNGARY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39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JUDIT GOES FOR THE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were any doubt about Judit Polgar's qualific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zonal after her preformance in the first part of the Z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ament, then if soon disappeared in the second part when she bru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the strong GMs Ftacnik, Wojtkiewicz and Gdanski and got a tick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l. Her best game from the second l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122) &gt;&gt;&gt;&gt; Polgar,J - Gdan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Budapest Zonal A Tie-break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d2,Qg3,Nf3,Be2,g5,Ra1,h1,Pc2,c3,d4,e5,f2,g2,h5;bKh8,Qa5,Na4,c6,Bd7,Ra8,f8,Pa7,b7,c4,d5,e6,f5,g7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em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act his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go fo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eft alone) K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122)(35) &gt;!!&gt; What's the next mo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HUNGARY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40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MORE TICKETS TO THE INTERZONAL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FIDE has had major problems finding sponsors for the Z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aments must have been the reason why two Zonals wer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in Budapest. The B group was won by the 18-yea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garian Veselin Topalov. Watch out for him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123) &gt;&gt;&gt;&gt; Topalov,V - Gaz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Budapest Zonal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c1,Qg5,Nb2,g3,Be2,Rd6,h1,Pb3,c2,e4,f3,g2,h4;bKg7,Qa2,Nb6,f6,Be6,Rb8,h8,Pa7,b4,c6,e5,f7,g6,h5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ust b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g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you smell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123)(39) &gt;!!&gt; What's the next mo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HUNGARY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41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SOLID PERFORMANCE BY ZSUZSA POLG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24-year old Zsuzsa Polgar may take a break from her chess career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ings for a couple of year after she suffered a set-back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year, when she lost the Women Candidates Final to WGM Nana Ioseli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didn't fare much better at the Mens B Zonal tournament in Budapest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did make a solid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124) &gt;&gt;&gt;&gt; Chernin,A - Polgar,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Budapest Zonal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h2,Qe2,Bd4,Rc1,f1,Pa3,b3,e3,f2,g3,h3;bKg8,Qh4,Nd5,Rf3,g6,Pa5,c6,c7,e4,g7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look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t is in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complicated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ink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124)(46) &gt;!!&gt; What's the next mo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HUNGARY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42)   &gt;&gt;&gt;&gt; to jump to next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TITLE FACTORIES AT THE IRON CU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pot on the European chess map has managed to benefit instan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lapse of the communist regime. Draw a line where the iron cu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stood and on the eastern side of this in Poland, Hungary, Cze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ublic and Bulgaria is where you'll find the true boom in European ch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ungarian capitol Budapest takes first price with its string of '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rday Tournaments'. The title tells the story. On the first saturd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month two round-robin events, one GM- and an IM-tournament,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body with hard western currency and an ELO-rating can participa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say: 'Go East and get a title' on the invitational fold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bborn rumor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enomenon is inevitable as long as the currency exchange rate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ossible to buy a first class meal for a few dollars in any ea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city. And to chessplayers the effect is purely positive.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d players get a chance to play the tournament of their lif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even a shot at a title-norm, and many friendships and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s are made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HUNGARY) Click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Click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42A) Click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2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GM-NORM TO 13-YEAR OLD PETER LE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by Fischer held the record as the youngest player who had scored a G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 for nearly 30 years. Bobby, who was just 13-years old when he mad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norm, wasn't beaten until Judit Polgar made her first norm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 ago. Now the Hungarian junior Peter Leko has beaten them both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of months. At the 'First Saturday tournament' in Apr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125) &gt;&gt;&gt;&gt; Leko,P - Horvath,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First Saturday April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1,Qe2,Nc3,Bc1,e4,Ra1,f1,Pa2,b2,d4,f2,g2,h2;bKc8,Qh4,Nd5,Bc6,e7,Rd8,h8,Pa7,b7,c7,f7,g7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makes ch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to cr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small deci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. Which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125)(25) &gt;!!&gt; What's the next mo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HUNGARY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43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A NARROW M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just the new Iron Curtain tournaments that are under suspi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eing title factories. This was proven at the GM-tourna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cskemet in Hungary where the young German IM Thomas Luther missed a G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 by half a point. For the fourth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126) &gt;&gt;&gt;&gt; Luther,T - Vau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Kecskemet GM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b1,Qh3,Nd4,d5,Be6,Rd1,g1,Pa2,b2,c2,e4,h2;bKe8,Qd8,Ne5,Bd7,g7,Ra7,f8,Pa6,b5,d6,g6,h5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d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126)(53) What's the next mo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HUNGARY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44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THE JUDIT POLGAR VERSUS BORIS SPASSKY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sh from her first victory in one of the real classics, The Ha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er in England, Judit Polgar beat ex-champ Boris Spassky as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Bobby Fischer did in his match with Spassky last year. Judit's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n't really a surprise after having seen the first couple of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128) &gt;&gt;&gt;&gt; Spassky,B - Polgar,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Match (1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f2,Qd2,Nc3,g3,Ra1,a3,Pa5,b2,d5,f4,g2,h2;bKg8,Qc4,Ng7,Bd7,Re7,e8,Pa6,b7,c5,d6,f5,h5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f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fox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! 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128)(49) &gt;!!&gt; What's the next mo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HUNGARY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45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GAME TWO: THE OLD FOX IN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oris Spassky looked shaky in the first game - then the seco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rown him to the canvas. Judit didn't do anything spectacula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it to Spassky to create problems for himself. And he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129) &gt;&gt;&gt;&gt; Polgar,J - Spassky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Match (2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1,Qd2,Nf1,Bc2,e3,Ra1,e2,Pa2,b3,c4,d5,e4,f3,g3;bKh7,Qh3,Nf6,Bb7,f8,Ra8,e8,Pa5,b4,c5,d6,e5,g5,g6,h6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lue - isn'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Quee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 atta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129)(57) &gt;!!&gt; What's the next mo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HUNGARY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46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GAME THREE: GETTING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ssky just managed to beat Judit Polgar in one of the ten ga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apest. If happened when Judit went too far in her attempts to co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ssky's King right from the ope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130) &gt;&gt;&gt;&gt; Spassky,B - Polgar,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Match (3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e1,Qh6,Nc3,f3,Be2,Ra1,h1,Pa2,b2,c4,d5,f2,g2,h3;bKg8,Qe7,Nb8,f6,Bc8,Ra8,e8,Pa6,b5,c5,d6,f7,g6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is att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? And w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lay with Wh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130)(29) &gt;!!&gt; What's the next mo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HUNGARY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47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GAME FOUR: JUDIT'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game made it 1-1 but Judit Polgar soon was back in the l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ssky's performance in the 4th game was very uninspired and litt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Judit's pieces began to penetrate into his position. The final b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 in this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131) &gt;&gt;&gt;&gt; Polgar,J - Spassky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Match (4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f2,Qa8,Nb5,Bc3,Pc4,d5,e4,f3,g4,h2;bKf8,Qd7,Nd8,g6,Bb6,Pc5,d6,e5,f4,g5,h6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dit has penet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ind enemy lin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id she st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131)(89) &gt;!!&gt; What's the next mo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HUNGARY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48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GAME FIVE: SPASSKY'S NARROW M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n cruising-mode Boris Spassky is a tough opponent. In game four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layed Judit from the opening, and appeared to be on his wa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win when the following happe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132) &gt;&gt;&gt;&gt; Spassky,B - Polgar,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Match (5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h1,Qg3,Re4,Pa4,c3,d5,g2,g5,h3;bKg8,Qf8,Ra8,Pa6,b5,c5,d6,g6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game specia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b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a5 or 26.axb5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132)(51) &gt;!!&gt; What's the next mo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HUNGARY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49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JUDIT POLGAR WON 5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ory more or less repeated itself when Boris Spassky miss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ising opportunities in game 6. Again Judit escaped with a dra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nother one in game seven she practically finished the match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 novelty in game 8. After the draw in game 9 she had already w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when Spassky got the chance to repair his result with a wi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th and las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133) &gt;&gt;&gt;&gt; Polgar,J - Spassky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Match (8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1,Qd1,Nf3,Ra1,d4,Pa2,b3,c3,e5,f2,g2,h3;bKg8,Qd8,Nd7,Bf8,Ra8,e7,Pa6,b5,c7,f7,h4,h6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ggest burn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hole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row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wo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133)(45) &gt;!!&gt; What's the next mo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HUNGARY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50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ADAMS &amp; SPEELMAN WON THE TICKETS AT DUBLIN Z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the FIDE Zonal-tournament in Dublin was an Open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stop the british favorites Michael Adams and Jonathan Speelma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the two Interzonal tickets. And chances are that 21-year old Mic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ms will go even further if he can keep up his speed from Dub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136) &gt;&gt;&gt;&gt; Adams,M - Sadler,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Dublin Zonal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1,Qb3,Nd4,Ba4,f2,Ra1,e5,Pa5,b2,c2,g2,h2;bKg7,Qc8,Nc7,Bb7,f8,Ra8,h8,Pa6,b4,f6,g6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has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ch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- just go fo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136)(47) &gt;!!&gt; What's the next mo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IRELAND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51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GRANDMASTER KILL OF THE Y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 Anthony Miles is back in England after having been based in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far apart as the States, Australia and Andorra. Some of Miles'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hessboard also indicate that he may be on his was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s top-20. But in Dublin his progress came to a sudden halt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137) &gt;&gt;&gt;&gt; Kumaran - Miles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Dublin Zonal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1,Qa8,Nc3,Bf4,g2,Ra1,f1,Pa2,b2,d4,e2,f2,g3,h2;bKc7,Qd7,Ne5,g8,Bd6,g4,Rd8,h8,Pb7,c4,c6,e6,f7,g7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specta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master ki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ear.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you do it to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137)(25) &gt;!!&gt; What's the next mo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IRELAND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52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A DAY AT THE OFFICE FOR MISTER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y Miles belongs to the disappearing group grandmasters who do no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rn opening theory for more than its worth. Among those you'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Michael Adams, Larry Christiansen and Viktor Korchnoi. Those gu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know how to put the pieces right - and take their chance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138) &gt;&gt;&gt;&gt; Miles,A - Summer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Dublin Zonal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1,Qc2,Ne4,Bb3,d2,Ra1,e1,Pa2,b2,d4,f4,g2,h2;bKg8,Qe7,Nb6,Bb8,c8,Ra8,f8,Pa7,b7,c6,f7,g7,h6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n't ob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fac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s are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 the job". Who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138)(35) &gt;!!&gt; What's the next mo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IRELAND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53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ONE MORE FROM MICKEY 'MAGIC' A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th better openings Mickey Adams would be a fantastic player" said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GM Jon Tisdall recently. Few would contradict him. Adams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incredible amount of sheer talent. Just take a look a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an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139) &gt;&gt;&gt;&gt; Adams,M - Levitt,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Dublin Zonal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b1,Qe2,Ne3,Bc3,Rd7,h1,Pa2,b2,c2,f2,g2,h2;bKg8,Qa4,Nb4,Be7,Ra8,f8,Pa7,b7,e6,f7,g7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ever be afr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check -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te. Elega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difficul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. T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139)(37) &gt;!!&gt; What's the next mo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IRELAND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54)   &gt;&gt;&gt;&gt; to jump to next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MONA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NANA IOSELIANI NEW WORLD CHAMPIONSHIP CHALL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AFTER WINNING DRAWING OF LOTS WITH ZSUZSA POLG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ad to any World Championship title is strewn with obstacles.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contestants in the women's candidate finale; Zsuzsa Polga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gary and Nana Ioseliani from Tbilisi in Georgia sure had to mov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ir fair share of them before their match in Monaco ended wit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climax - a simple drawing of lots. Here 30-year old Nana Ioseliani w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to challenge reigning World Champion Jun Xie from China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later this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little doubt that today's strongest female chess player is 16-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Judith Polgar. Even World Champion Jun Xie will find it hard to ar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this, as Judith would be expected to score nearly 70 percen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ere to meet in a match. Not that it will happen in the near fu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ly because the Polgar family long ago decided that big sister Zsuz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the first one to have a shot at the title. Compared to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ievements of this extraordinary family, winning the Women's Wor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pionship title must have seemed merely triv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MONACO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54A)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GOOD START FOR ZSUZSA POL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suzsa Polgar's first two games of eight against Nana Ioseliani in Mona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supported this feeling of supremacy. Zsuzsa was handed the wi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verplate in the first game when Ioseliani blundered a pawn in a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endgame. And it look like it could become a walk-over when Zsuz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gar made it 2-0 with an elegant win in game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141) &gt;&gt;&gt;&gt; Ioseliani,N - Polgar,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Match (2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1,Qb2,Ne1,Bf3,h4,Ra1,c1,Pa6,c3,d5,f4,g3,h2;bKa8,Qh6,Nd7,e4,Bf5,Re8,h8,Pa7,b6,c6,e5,f6,g7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ed?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. To beg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mak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bl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141)(52) &gt;!!&gt; What's the next mo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MONACO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55)   &gt;&gt;&gt;&gt; to jump to next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IOSELIANI'S INTELLIGENT MATCH TACTIC TURNED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believed that the match would even last eight games, b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critical situation Nana Ioseliani did something extremely cl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story of chess is rich with stories about how even experienced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 have lost their head in such circumstances and walk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disaster, Bobby Fischers 6-0 against Bent Larsen in Dallas 197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one of them. But Nana Ioseliani just kept following her pre-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y of trying to wear out Zsuzsa Polgar in one endgame after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ed. After three draws in game 3-5 (60, 91 and 49 mo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) Zsuzsa Polgar finally cracked up and lost game six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 moves. Nana Ioseliani were still trailing 3-4 after yet another dra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7 (109 moves) but she managed to stay in the match by wi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8. Just to see Zsuzsa Polgar take the lead again with a wi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two tie-break games. Again Ioseliani had to win - and di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ory repeated itself in the final two tie-break games aft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DE rules said, that a drawing of lots was to settle the ma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 Nana Ioseliani was the first to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cide such an important matter in this way seems silly. Chess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decided on the chessboard, not in the Monaco Casino. But some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eems right that Nana Ioseliani won. The 100,000 dollars prize 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divided eve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MONACO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55A)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THE BEGINNING TO THE END - FOR ZSUZSA POL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explain that a strong and experienced grandmaster like Zsuz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gar miss three chances in a row to secure a win in the match?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have to turn to sports psychology to find an answer. Somehow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didn't have the nerve to bring down Ioseliani. Game 8 may expl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. Zsuzsa Polgar just needed to make a draw to win the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146) &gt;&gt;&gt;&gt; Ioseliani,N - Polgar,Z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Match (8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c1,Nf5,Rd2,Pa2,c3,e4,f2,g2,h4;bKb6,Nc6,Ra7,Pa6,b5,e5,f6,g7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kind of d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game is b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utter t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mas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defe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146)(56) &gt;!!&gt; What's the next mo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MONACO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56)   &gt;&gt;&gt;&gt; to jump to next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JACKPOT TO LJUBOJEVIC AT SECOND AMBER IN MONA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ajor chess event in Monaco this year was the Second A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ament. A kind of casino chess tournament with its combin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dfold and a rapid tournament. The generous Dutch millionaire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osteroom likes entertaining chess and satisfied players. Yasser Seiraw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arry Christiansen both had their moments. And mista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151) &gt;&gt;&gt;&gt; Seirawan,Y - Polgar,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Monaco (Rapid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1,Qc1,Bb3,e3,Ra1,d1,Pa2,c3,e4,f4,g3,h2;bKg8,Qh3,Ne5,Be6,Rb8,f8,Pa6,b6,f7,g6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, two, thr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any mov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 Wh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151)(54) &gt;!!&gt; What's the next mo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MONACO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