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T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hoose the country or event you'd like to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lick it twice and you'll be there in a seco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1)(AUSTRIA)     Zonal in Graz / Kramnik and Karpov in Team 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1)(BELGIUM)     CER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1)(CROATIA)     Zonal in Zagr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2)(DENMARK)     Deep Blue v Larsen / Nat. Ch. plu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2)(ENGLAND)     Judit Polgar at Ha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2)(FRANCE)      Kramnik tops Lautier at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3)(GERMANY)     Karpov invincible in Dort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3)(GREECE)      Kotronias wins Nat. ch. / FIDE's new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3)(HOLLAND)     Christiansen beat Karpov in 12 moves plu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4)(HUNGARY)     Judit Polgar v Spassky / Zonals / Title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4)(IRELAND)     Mickey Adams wins Dublin Z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4)(MONACO)      Women Candi Final / Ljubo wins Second 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5)(NORWAY)      Small Opens -and one closed- on the hill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5)(RUSSIA)      Surprisingly weak Zonal in St. Peters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5)(SPAIN)       Gary Kasparov - King of Linares / Short Cand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6)(SWEDEN)      Team match versus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6)(SWITZERLAND) Geneva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ppq000)(2)  &gt;&gt;&gt;&gt; to return to Power Play! Quarterly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MAN CAN STILL BEAT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 you want to have a game of chess?" asks the supercomputer HAL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ley Kubrick science-fiction movie 2001: A Space Ody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hen HAL a little later declares, not without a trace of pride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tic voice, that its creator and tutor is about to be check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of the whole scene sinks in. The computer can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at even visionary artists like Kubrick and Arthur C. Clarke c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ct when they made their movie masterpiece back in 1968, w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 would surpass fantasy, and that the class between Man and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hessboard wouldn't take place on a spaceship circling Jupi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ar 2001, but in February 1993 in Copenhagen, De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-game match between the Deep Blue and the Danish Grandmaster B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sen, a former World Championship candidate, was originally me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nor side-event to IBM's introduction of their new RS/6000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But long before the first move was ever played thing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ide down and the "Man versus Machine" match became a major media-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 a full week made all Danes talk about chess. And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t Larsen scored a narrow 2,5-1,5 win was received with rel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where. The important thing was that Larsen proved that Man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7A)   &gt;&gt;&gt;&gt; to jump to next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MANKINDS SUPREM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clash in Copenhagen also proved that Mankind's supremac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oard is unlikely to last forever - or maybe even just anoth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ep Thought team headed by Dr. Feng-hsieng Hsu have made fund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ir already impressive chess program to develop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it - the Deep Blue. And though this was only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ppled first version of the program that will challenge World Champ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y Kasparov in a year or two, it performed well enough to earn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odays top-100 grandm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enhagen version of the Deep Blue's software ran on 15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 and IBMs new high-end computer RISC/6000 which made it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about 2 million positions per second, about twice as many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ecessor Deep Thought. A far cry from the performance that the D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team expect to see, when their new software embedded in chi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1024 of them together. That grown up version of Deep Blu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e about 200 million positions per second according to Hs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m expects to receive the first ten Deep Blue chips in June. N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stronomical numbers made any impression on the 57-year old B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sen, though. The Danish veteran won the first game easily and promp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 that: - Its nonsense if they believe that they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a machine that can beat Kasparov in 1994. Maybe in 20 mor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7B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DEEP BLUE BEAT THE DANISH OLYMPIC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eep Blue disappointed slightly against Bent Larsen the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truly impressively against the Danish Olympic team beating both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s Bo Hansen (ELO 2545) and IM Danielsen (ELO 2445). Add two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IM Hoi (ELO 2415) and Bent Larsen (ELO 2540) and Deep Blue won 3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Deep Blue achieved an ELO 2560 performance 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50) &gt;&gt;&gt;&gt; Larsen,B - Deep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1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3,Qe3,Nf3,Rf1,f2,Pa4,b3,c2,d3,e4,g2,g5,h4;bKg8,Qc3,Be6,Rd8,f8,Pa7,b6,c5,c7,e5,f6,g7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BMs str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c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 way ou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. But it t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0)(46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8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ENDGAMES STILL DIFFICULT FOR DEEP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3rd game Larsen thought he was winning after just 12 moves. But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lue tip-toed through all the tactics to reach a favorabl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een plus Knight versus Queen and Bishop. One thing is t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 - another is to turn it into a full point. In this process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had serious problems in Copenh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2) &gt;&gt;&gt;&gt; Larsen,B - Deep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3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f5,Bc4,Re1,Pb2,b5,f2,g2,g3;bKe7,Qb6,Nf6,Rd2,Pb7,c7,e6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on e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a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2)(58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9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DEEP BLUE - STILL A LONG WAY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am of American programmers behind Deep Blue were mil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. Dr. Feng-hsieng Hsu, Dr. Murray Campbell and Joseph Ho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dmitted that they still have a long way to go before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t World Champion Gary Kasparov. Maybe they were too pessimist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computer should probably have won the next gam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53) &gt;&gt;&gt;&gt; Deep Blue - Larsen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tch (4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b3,Be2,Rf1,Pa5,b2,c3,d5,g2,h2;bKg7,Qd7,Bh4,Rc7,Pa6,b7,e5,e7,f7,g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ip never mi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ctical b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abou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3)(55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0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 SILICON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GM Bent Larsen had figured out how to handle the silicon mon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 must have forgot to tell his teammates in the match Deep Blue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nish Olympic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55) &gt;&gt;&gt;&gt; Danielsen,H - Deep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eep Blue vs Denmark (1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e3,Na3,Bb2,g2,Rb1,f1,Pa2,b3,c4,e2,f2,g3,h3;bKg8,Qe7,Nf6,Bf5,g7,Ra8,f8,Pa7,b7,d5,e4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-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ke in Wh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chen.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f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5)(32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1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DEEP BLUE DELIVERED A KN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ressive game by Deep Blue during the Copenhagen even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imply outplayed the Danish Grandmaster Lars Bo Hansen and w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lli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chine plays like a Super Grandmaster - said the commentator,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ik Danielsen (ELO 2445), during the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57) &gt;&gt;&gt;&gt; Hansen,L - Deep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eep Blue vs Denmark (3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c2,Nc5,Bf2,Re1,f1,Pa3,b4,e4,g2,h2;bKg8,Qd6,Bg5,h5,Rc8,f8,Pa7,e5,f6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pai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s - b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them to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7)(62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2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DEEP BLUE A SLOW TH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Blue didn't live up to its reputation as a speed mons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ibition games. The result were: DB - IM Schandorff (ELO 2420) -. D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Kristiansen (ELO 2415) 1-1. DB - IM Svend Hamann (ELO 2380) 0-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- IM Bjarke Kristensen (ELO 2445)  - 1. The games were all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tal of two hours. Surprisingly enough, Deep Blue showed weakn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58) &gt;&gt;&gt;&gt; Deep Blue - Kristensen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Exhibition game (1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d1,Nb1,b5,Bc4,Ra1,f1,Pa2,b2,c3,e4,f2,g2,h2;bKg8,Qg6,Nc6,e7,Bc8,e3,Ra8,f8,Pa7,b7,c7,d7,f7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n't greedy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n'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58)(19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3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 PROBLEM WITH PASSED PA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ngest of all the Man vs Computer games in Copenhagen was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 Deep Blue's slip against the Danish veteran IM Svend Hamann.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had a clear winning position when it totally 'underestimated'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pponent could create a dangerous passed 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62) &gt;&gt;&gt;&gt; Deep Blue - Hamann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Exhibition game (1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Nd6,Rf8,Pa2,c4,d5,g2,h2;bKg6,Nc1,Ra7,Pa3,e5,f5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e that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p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62)(75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4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HE DANISH CHAMPIONSHIP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participating grandmaster Lars Bo Hansen had a heavy burd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 at this years Danish Championship. He succeeded only half w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lay a 6-game match this summer with the co-winner IM Kar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mussen for the title. Last years champion IM Carsten Hoi finished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64) &gt;&gt;&gt;&gt; Nielsen,PH - Hoi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Danish Ch. (5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d2,Nc3,Bg5,Ra1,d1,Pa2,b2,c4,e4,f2,g2,h2;bKg8,Qb6,Bd4,g4,Ra8,f8,Pa7,b7,c5,d6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somebody 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ll. I just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64)(31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5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OPENHAGEN CHAMPION 1993: IM LARS SCHANDOR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nual championship of the Danish capitol Copenhagen was the str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due to its status as the last qualifying tournament pri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championship. Here IM Carsten Hoi was a bit more lucky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to make a draw in the last round from this hopeless situ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64) &gt;&gt;&gt;&gt; Danielsen,H - Hoi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Copenhagen Ch. (9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5,Qg6,Pb5,d6;bKh8,Qa2,Pb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 must b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the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o was stalem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64)(1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5A)   &gt;&gt;&gt;&gt; to jump to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SOFIA POLGAR AT THE AARHUS GRANDMASTER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eenager who makes it to become number 14th on the Women FID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ing is entitled to be proud of herself. And Sofia is still only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y the Polgar standards Sofia still has a long way to go. Sofi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y as a chess player may well be to have most of her achie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with those of Judit, but there are some good effects too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s that can't afford to invite Judit may be able to squ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ia into the budget and still get the media attention that follow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gar s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happened at a grandmaster tournament in Denmark where Sof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the men's GM-norm by just a singl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urnament was won convincingly by Islandic GM Margeir Petu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most interesting games were produced by Sofia Polgar and Jo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5B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HE MAGIC OF GM JONNY H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in the tournament was GM Jonny Hector from Sweden who spends 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time playing tournaments in Denmark, Partly because there aren'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s in Sweden and partly because his inventive attacking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ttract a wide audience. His best game in Aarhus w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67) &gt;&gt;&gt;&gt; Sher,M - Hecto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arhus GM (3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Nb3,Be3,g2,Rd1,e1,Pa2,b2,c3,e4,f3,g3;bKc8,Nc6,Be7,h5,Rd3,h8,Pa5,b7,c7,e5,f6,g5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al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t all.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a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o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67)(42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6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SOFIA POLGAR'S SPEEDY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hessboard the Polgars DO have different styles. Zsuzsa ten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ositional while Judit still is a one-dimensional attacking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ose two you'll find Sofia Polgar, all though she is a bit w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both of her sisters. In Aarhus, Sofia impressed with her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 fast and deep. Just take a look at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69) &gt;&gt;&gt;&gt; Polgar,S - Pedersen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arhus GM (4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h5,Nd6,Ba2,c1,Ra1,f1,Pa4,b2,c2,d4,f2,g2,h3;bKg8,Qd8,Nd7,Ba6,h4,Ra8,f8,Pa7,b6,c6,e5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tics - tac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lgars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their g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69)(27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7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SOFIA POLGAR BEATS GM GYULA S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ELO-numbers the Hungarian Gyula Sax was supposed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urnament. And Sax started as if he was going to - but half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tournament he became ill and started to lose games.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didn't hesitate to profit from this was Sofia Pol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72) &gt;&gt;&gt;&gt; Sax,G - Polgar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arhus (7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g2,Nc3,d4,Bd3,e3,Ra1,f1,Pa4,b2,c2,e5,f4,g4,h3;bKg8,Qc7,Nd7,g6,Bc5,c8,Ra8,f8,Pa6,b7,d5,e6,f7,g7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take to 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ho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72)(38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8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THE MOVE OF THE YEAR IN 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tional Danish radio broadcasting company 'The Danish Radio'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to give out an award for 'The Move of the Year'.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masters like Bent Larsen and Curt Hansen didn't stand a cha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because of the following magical move made by the amateur B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ga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74) &gt;&gt;&gt;&gt; Auchenberg,P - Elgaard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Faxe Grand Prix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f2,Qc7,Bc4,Rb8,Pa2,c6,d6,e4,f3,g2;bKh8,Qe8,Nc8,g3,Bd7,g7,Rc1,Pa6,e5,f4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care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ece 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s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74)(68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DENMARK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19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UDIT POLGAR'S SENSATIONAL VICTORY AT THE HASTINGS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surprise in Europe this year has been Judit Polg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of impressive results starting with her victory a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 'The Hastings Premier' in England. This event - the grand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chess tournaments - will celebrate its 100th anniversary in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75) &gt;&gt;&gt;&gt; Crouch,C -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Hastings (1)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h2,Nb3,Bc1,Rd1,d6,Pa2,b2,c5,f3,g2;bKg8,Ng5,Bg4,Rf8,g7,Pa6,a7,c6,f4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reat or att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it Polgar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s twice. D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75)(60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ENG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0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GOOD PREFORMANCE BY THE AMERICAN ILYA GUR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t Polgar took the British to heart with one combina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Among those who did their best to match her willingness for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lya Gurev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79) &gt;&gt;&gt;&gt; Polgar,J - Gurevich,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Hastings (4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c2,Be2,f4,Rc4,d5,Pb2,c3,f5,g2,h3;bKf8,Nc6,Be7,Rb8,c7,Pa4,a6,d6,f6,g7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is an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- be an ar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79)(68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ENG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1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ONE MORE JUDIT POLGAR K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years Hastings Premier turned out to be a battle between Evg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ev, who had just won the tournament two times in a row, and Ju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gar. Usually Bareev was the most effective against the lower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ipants, but Judit had her walkover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81)Polgar,J - Sadler,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Hastings (6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Qf3,Nc7,Bd4,Re1,f1,Pa2,b2,c2,g2,h3;bKg8,Qc6,Nf6,Bd7,h6,Rc8,Pa6,b7,d5,f7,g6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is r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7. You j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81)(51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ENG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2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UDIT WON TWICE AGAINST BARE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Judit and Bareev tied for first, but Judit may regard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ole winner after beating Bareev twice. Judged from th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ev most have suffered some kind of psychological blockade when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it. Just take a look at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82) &gt;&gt;&gt;&gt; Bareev,E - Polga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Hastings (7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e2,Re3,Pa3,b2,e5,g2,h5;bKd7,Rh4,Pc5,e6,f7,g5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 number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k endgam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ctiv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Bareev for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82)(81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ENG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3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BAREEV'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the Russian grandmaster faced any other player in the tourn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ten looked like a first degree murder. How else to descri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osi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84) &gt;&gt;&gt;&gt; Bareev,E - Crouch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Hastings (10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1,Bg2,Rf1,g3,Pa2,b3,f6,g6;bKg8,Nb6,Rc2,f8,Pa7,b7,d4,d5,d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-phot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84)(65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ENG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4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JUDIT ON TOP IN DRAMATIC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eev was leading by a full point when going into the 14th and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. He just had to survive with the Black pieces versus Judit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tigious tournament for the third time in a row. I used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urvive' on purpose. Bareev did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86) &gt;&gt;&gt;&gt; Polgar,J - Bareev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Hastings (14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c1,Qh5,Ne5,Bd3,e3,Rd1,g1,Pa2,b2,c6,d4,f4,h2;bKg8,Qf6,Nf8,Bd5,h4,Ra8,d8,Pa6,b5,c7,e6,f5,g7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- we all m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hail T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it isn't too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. Just go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86)(49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ENGLAND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5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VLADIMIR KRAMNIK TOO STRONG FOR JOEL LAUTIER AT C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event at this years 'Festival de Jeux' in Cannes was the s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match between the young Russian star Vladimir Kramni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French chess hero Joel Lautier. Lautier was regarded as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Champion candidate - until this event which Kramnik won 4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88) &gt;&gt;&gt;&gt; Lautier,J - Kramnik,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Cannes, match (1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g2,Qc3,Nf2,Re3,f1,Pa2,b2,c4,d5,g3,h3;bKg8,Qh5,Ne5,Re8,f8,Pa7,c7,e4,f5,g7,h6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- but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o the Wh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88)(64) &gt;!!&gt; What's the next m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FRANCE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26)   &gt;&gt;&gt;&gt; to jump to next page an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B A DAY AT THE OFFICE DOING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games in the Kramnik versus Lautier match followed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able theoretical lines, but none went as far as the 6th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The game makes you wonder whether those teenagers - Kramnik is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utier 18 - ever have time to leave their computer and have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 &amp;(93) &gt;&gt;&gt;&gt; Kramnik,V - Lautier,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Cannes, match (6)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(wKc2,Qe3,Nc4,Bf1,Ra1,h1,Pa4,b2,g2,h2;bKc8,Qd5,Na6,Rd8,h8,Pa7,b7,c6,e6,f6,g7,h7)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s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oretical l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losing 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gam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in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 &amp;(93)(34) &gt;!!&gt; What's the next mov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(eurotabl)(FRANCE) &gt;&gt;&gt;&gt; to se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TOC) &gt;&gt;&gt;&gt; to return to table of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