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^C ChessBase University "Book-on-Disk" CBU402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(12)(7)(CBULOG.IM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(3)(9)(CBU.P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^B MURDER ON THE LONG DIAGONAL! - ARCHANGEL VAR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^C^B by International Grandmaster Ron Hen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Editor: Paul Hodges, ChessBas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^C^B Copyright: ChessBase USA 1992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!(1) Click here for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^B MURDER ON THE LONG DIAGONAL! - ARCHANGEL VARI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ChessBase University "Book-on-Disk" CBU402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by International Grandmaster RON HEN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Editor: PAUL HODGES (Power Play Pub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^C^B Copyright: ChessBase USA 1992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Price $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To place an order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ChessBas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P.O Box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Hagerstown, MD 2174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Tel: 800-524-3527 -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Maryland and New Jersey residents please add appropriat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^B@(ppq00)(2) Click here to return to th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