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 for PanaScan 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release notes, addi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of the manual for Panasonic scanner program, PanaScan Pl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LEASE NOT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4 &amp;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g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Scan Plus version 3.02 has follow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you rotate / flip certain image, PanaScan Plus dow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nrecoverable Applicatio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naScan Plus shows "Not enough memory" on DOS 5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naScan Plus slows on Windows 3.1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anaScan Plus does not support TrueType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aScan Plus Version 3.04 &amp; 3.05 fixes all these bugs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Scan Plus version 3.01 has a follow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When you change the font typeface in the font dialog,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a big font size at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you preview the image with using high resolution display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naScan Plus downs by "Devided by Zero". It happens on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s PanaScan Plus with setting the Unit to m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aScan Plus Version 3.02 fixes all these bugs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g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Scan Plus version 3.0 has follow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you open / scan a big image by using a high resolution gr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d(1024x768), PanaScan Plus displays the imag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you rotate / flip the image on large memory system, Pan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us downs by "Unrecoverable Applicatio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you preview the image by using a high resolution gr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d(1024x768) in setting Preview Area to A4 / B6, Pana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s by "Unrecoverable Application Erro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aScan Plus Version 3.01 fixes all these bugs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version of PanaScan Plus runs under Windows 3.0 in all thre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naScan Plus memorizes the setting parameters by PSPLU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LUS.INI has two sections. one is [PSPLUS] and the other is [PSCA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SPLUS] section is to hold default settings for PSPLU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SCAN] section is to hold default settings for PSC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SPLUS] section has two field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dir=</w:t>
        <w:tab/>
        <w:t xml:space="preserve">This field holds the defalt working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file open/save operatio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:\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type=</w:t>
        <w:tab/>
        <w:t>This field holds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ed tif  : compressed t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f</w:t>
        <w:tab/>
        <w:t xml:space="preserve">        : non-comressed t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x</w:t>
        <w:tab/>
        <w:t xml:space="preserve">        :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SCAN] section has field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dir=</w:t>
        <w:tab/>
        <w:t xml:space="preserve">This field holds the defalt working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file open/save operatio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:\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type=</w:t>
        <w:tab/>
        <w:t>This field holds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ed tif  : compressed t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f</w:t>
        <w:tab/>
        <w:t xml:space="preserve">        : non-comressed t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x</w:t>
        <w:tab/>
        <w:t xml:space="preserve">        :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iew=</w:t>
        <w:tab/>
        <w:tab/>
        <w:t>This field holds QuickView switch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ble</w:t>
        <w:tab/>
        <w:tab/>
        <w:t>: disable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s(!disable): enable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it=</w:t>
        <w:tab/>
        <w:t>This field holds the scan window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ab/>
        <w:t>: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ab/>
        <w:t>: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pagenum=</w:t>
        <w:tab/>
        <w:t>This field holds prescan siz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ab/>
        <w:t>: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ab/>
        <w:t>: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ab/>
        <w:t>: 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ab/>
        <w:t>: 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ab/>
        <w:t>: B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ab/>
        <w:t>: B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ab/>
        <w:t>: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outputbits=</w:t>
        <w:tab/>
        <w:t xml:space="preserve">This field holds bits/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ab/>
        <w:t>: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ab/>
        <w:t>: 4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</w:t>
        <w:tab/>
        <w:tab/>
        <w:t>: 8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resolution=</w:t>
        <w:tab/>
        <w:t>This field holds scann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40</w:t>
        <w:tab/>
        <w:tab/>
        <w:t>: 2540 dpi (30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70</w:t>
        <w:tab/>
        <w:tab/>
        <w:t>: 1270 dpi (30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0</w:t>
        <w:tab/>
        <w:tab/>
        <w:t>: 600 dpi (30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0</w:t>
        <w:tab/>
        <w:tab/>
        <w:t>: 400 dpi (307 no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0</w:t>
        <w:tab/>
        <w:tab/>
        <w:t>: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0</w:t>
        <w:tab/>
        <w:tab/>
        <w:t>: 2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0</w:t>
        <w:tab/>
        <w:tab/>
        <w:t>: 150 dpi (505 no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0</w:t>
        <w:tab/>
        <w:tab/>
        <w:t>: 100 dpi (505 no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5</w:t>
        <w:tab/>
        <w:tab/>
        <w:t>: 75 dpi (505 no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</w:t>
        <w:tab/>
        <w:tab/>
        <w:t>: 50 dpi (505 no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magetype=</w:t>
        <w:tab/>
        <w:t>This field holds scanning ima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ab/>
        <w:t>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ab/>
        <w:t>: ph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rightness=</w:t>
        <w:tab/>
        <w:t>This field holds scanning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3 ~  3    </w:t>
        <w:tab/>
        <w:t>: 505,506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1 ~  1    </w:t>
        <w:tab/>
        <w:t>: 505,506 in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31 ~ 31</w:t>
        <w:tab/>
        <w:t>: 307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3 ~  3</w:t>
        <w:tab/>
        <w:t>: 307 in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contrast=</w:t>
        <w:tab/>
        <w:t>This field holds scanning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3 ~ 3</w:t>
        <w:tab/>
        <w:tab/>
        <w:t>: 307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dithernum=</w:t>
        <w:tab/>
        <w:t>This field holds di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ab/>
        <w:t>: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ab/>
        <w:t>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ab/>
        <w:t>: Bayer (30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ab/>
        <w:t>: Chain (30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ab/>
        <w:t>: Detail (30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ab/>
        <w:t>: Square (30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ab/>
        <w:t>: Vertical (30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ab/>
        <w:t>: Horizontal (307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vert=</w:t>
        <w:tab/>
        <w:t>This field holds inver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ab/>
        <w:t>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ab/>
        <w:t>: i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hitecontrol= This field holds white contro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~ 31</w:t>
        <w:tab/>
        <w:tab/>
        <w:t>: 307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graymap=</w:t>
        <w:tab/>
        <w:t>This field holds grayma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ab/>
        <w:t>: grayma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ab/>
        <w:t>: grayma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naScan Plus supports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OT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ing a problem running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version of PanaScan Plus has a problem with PreSca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</w:t>
        <w:tab/>
        <w:t>Windows 3.0 using real mode option( win /r ).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aScan Plus displays error message "Not enough memory",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an operation. Therefore you can not see the preview im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aScan Plus version2.01 fixes this problem.Therefore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aScan Plus running under Windows 3.0 in real mod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fixed this problem only in real mode, so you can not use Pan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running under Windows 3.0 in protected mode. We are very sorry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to wait the next version of PanaScan Plus running under Winod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xing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of PanaScan Plus has follow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When you cut (copy,paste,clear) very small area, PanaSca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s by "Devided by Ze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you input BS with TEXT tool, the texts inputed i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are displayed in opaqu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When you change text attribute with Text menu, the texts in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ransparent mode are displayed in opaqu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aScan Plus Version2.01 fixes all these bugs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DDITIONAL INFORMATION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 View [4-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used to view scanned image on the scree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thfully. In this function, PanaScan Plus controls the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or this purpose. The current version supports only VGA,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VGA can display true grayscale image on the screen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pplications can not use this good featu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S-Windows does not support grayscale displaying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e can offer the best solution with PanaScan Plus progra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aScan Plus program is an useful Windows-base program and it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grayscale on the screen. So we strongly recommend you to use VG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anaScan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e full advantage with VGA monitors and PanaScan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anyone can get high speed efficiency when using this Qui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OT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running under Window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roblems may occur if you are using PanaScan Plus under Windows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loading some other Windows applications, PanaScan Plu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ecause of the not enough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"Not enough memory" error may occur after while scanning or perf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edit operations, if some other Windows applications are ru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time. When the extended memory in your computer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ega byte, the same error may occur even if any other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ol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blems caused by the large page frame size in Windows/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olutions to 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Panascan Plus first, then load an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t Windows/386 with the /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86 /N PS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