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۱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۲������   �������   ���    ��   �������   ������     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  ���  �</w:t>
      </w:r>
      <w:r>
        <w:rPr/>
        <w:t>۲</w:t>
      </w:r>
      <w:r>
        <w:rPr>
          <w:rtl w:val="true"/>
        </w:rPr>
        <w:t>������ �</w:t>
      </w:r>
      <w:r>
        <w:rPr/>
        <w:t>۲</w:t>
      </w:r>
      <w:r>
        <w:rPr>
          <w:rtl w:val="true"/>
        </w:rPr>
        <w:t>��  ް�� �</w:t>
      </w:r>
      <w:r>
        <w:rPr/>
        <w:t>۲</w:t>
      </w:r>
      <w:r>
        <w:rPr>
          <w:rtl w:val="true"/>
        </w:rPr>
        <w:t>������ �</w:t>
      </w:r>
      <w:r>
        <w:rPr/>
        <w:t>۲</w:t>
      </w:r>
      <w:r>
        <w:rPr>
          <w:rtl w:val="true"/>
        </w:rPr>
        <w:t>�����   ް�   �</w:t>
      </w:r>
      <w:r>
        <w:rPr/>
        <w:t>۲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� ް��� ޲��      ޲���� ް�� ޲��      ޲�         �    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� ް��� ޲�����   ޲����ܰ��� ޲�����   ޲������   ް�   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ް�������� </w:t>
      </w:r>
      <w:r>
        <w:rPr>
          <w:rtl w:val="true"/>
        </w:rPr>
        <w:t>ޱ��      ޱ�߰������ ޱ</w:t>
      </w:r>
      <w:r>
        <w:rPr/>
        <w:t>��         ް���  ް���     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ް�������� </w:t>
      </w:r>
      <w:r>
        <w:rPr>
          <w:rtl w:val="true"/>
        </w:rPr>
        <w:t>ޱ������� ޱ� ߰����� ޱ������� ޱ������ ް����� ޱ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 �������   ��  </w:t>
      </w:r>
      <w:r>
        <w:rPr/>
        <w:t>߱����  �������   ������ 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off Matrix PPE v0.9  </w:t>
      </w:r>
      <w:r>
        <w:rPr/>
        <w:t xml:space="preserve">߲���  </w:t>
      </w:r>
      <w:r>
        <w:rPr/>
        <w:t>Written by Victim of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URPOSE: Add a logoff PPE to your PCBoard stacked with op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 the user. With this PPE, the dull PCB logoff text: "Proce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ff?" (#605) is removed and in its place are options to leave feed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, disconnect, post a public message, page the sysop, along with qu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BBS. Here is what it looks like in ASCI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NS Logoff Matrix v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۲���������������������������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�isconnec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E�nter a Public Message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L�eave the SYSOP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P�age the SYSOP With B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Q�uit Back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S�hell to DOS Logoff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۲���������������������������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�� Matrix Command: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it looks much better in its an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PTIONS: You can have an ansi come up after the caller h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connect. This ansi must be called goodbye.ans and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PPE path. If you wish NOT to have one, then delete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ans. I have put one in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HATSNEW: There was a complaint or two that the command: G Y,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ed out that it didn't. For all you that enjoy logging off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hitting "by", then you got your fucking wish.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Logoff Mode is now in affect for the new release. I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 after having it on display at my board for a month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nabled a config file this time so you can add you and your 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se will show up in the matrix. One bug fix is that the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et stuck anymore. It used to say mor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STALLATION: Edit MKPCBTXT which should be in your PCBoard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: C:\PCB\MKPCB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 where your PCBTEXT file is. It is usually in \PCB\G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1: Hit F3 and goto entry #6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2: Replace the entry you currently have with the PPE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!c:\pcb\ppe\gnsbye09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ut the files in what ever directory you wish, whether it be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directory or a subdirectory, that does not matter. J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all the files in the sam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NFO file included for more info on GENE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