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EATURE PRESENTATIONS: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stall FL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Enter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Choose Run under the File menu in the Program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Enter a:\setup.exe (where a: is the drive in which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tallation dis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Send in your registration card and be hap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questions concerning Flight, please feel fre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ado Spectrum Inc. at (303) 225-6929, or Colorado Spectrum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. Support at (303) 225-1687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