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utodesk Animation Developer K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 1, 1993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Animation Developer Kit to your hard driv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Run and type A:AASETUP (assuming disk 1 is in drive 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(TM)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encountered a problem with the installation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the files onto your hard disk when using non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ards.  If you encounter a problem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, you will have to manually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from the diskettes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FI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FILES.DOC is a text file describing the file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desk Animator(R) and Autodesk Animator Pro(TM)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at are supported, but defined by another part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and TIFF, are not included in this document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on your hard drive along with the Autodesk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(TM) for Windows if you choose to install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uring the install process.  ANIFILES.DOC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your diskette set in the AAWI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wa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horware example, after you select Run from the "Try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 Presentation Window appears.  We recomme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licks on the Done button when finished instead of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from the File menu.  This will ensure that the prop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osed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Programming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 language example has been included in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Kit.  This example has been added for your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not been fully tested.  We hope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Animation Play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ontains information pertinent to Autodesk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fo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w features in Autodesk Animation Play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ew Copy menu command can be found in the Edit menu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copies the image of the current fr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.  Once the image is copied, it can be pas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 Window is a new menu command in the Options men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selected, the animation window will re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fit an animation when it is opened. 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set to the last setting when the Animation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 Ani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you convert animation files to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Animation Player for Windows with the Convert 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located in the File menu.  This may help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lors in an animation, and eliminate "flashes"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ccur between animations while playing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uses 20 of the 256 color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sktop, leaving only 236 colors avail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Convert Anim converts the animation palet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that is more compatible with Windows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nvert Anim, see the Autodesk Animation Play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 Animation Player for Windows Reference Manual, page 26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play a portion of a videodisc,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.  Identify the sound by specifying a star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time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os to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case, pos (position) is a time in hh:mm:ss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ideodisc player might display position in thi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t might display position as a frame number. 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rame numbers to time, divide by 30 to get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vert to hh:mm:ss format. The from position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1 second.  For example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0:0:1 to 0:4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4 minutes 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tinue Sound and Repeat in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Repeat in the Animation Settings dialo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each flic in a script if you are using Continu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a repeating sound to continue playing through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uration Switch for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figuration switch has been added to select the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Windows and full screen mode. 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[AAPLAY Animation] section of WIN.INI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layer is 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is:  Int2fSwitch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yes or no.  The default is no. 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should be used.  If you experience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tempting to play a flic in full screen mod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changing the switch setting to yes.  S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may require this alternate setting to ru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screen mode.  Setting Int2fSwitch=ye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layer to use interrupt 2f to switch betwee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mode.  Int2fSwitch=no will cause the Animatio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PhysicalDisable and PhysicalEnable to make the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Custom Control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ixes several of the incompatibilit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PLAY.VBX custom control and Microsoft Visual Basic version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  Specifically, the following problems have been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ss of flic palette caused when another 256 color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the same form has been fixed.  VBPLAY.VBX is n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e and allows Visual Basic to get a handle to the flic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performs a simple palette arbitration schem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lette of the control highest in the window Z-Ord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the VBPLAY window at the top most position i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sure that the flic palette is used by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Out Of Memory" message cause when accessing the desig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properties "AnimSettings" or "Help"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 has been added to the VBPLAY.VBX custom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now supports the Help button &lt;F1&gt; availa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mode.  However, Help is not context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 had been added to the AAPLAY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aGetParm function has the new parameter value AA_PAL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windows HPALETTE value.  It is define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AA_PALETT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MCI Anim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CIAAP.DRV file is a windows MCI driver that adds Animation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to your Windows 3.1 MCI interface.  Once the driver is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you should be able to bring up the Media Player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nimation1' as an additional option under the Device menu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that the driver is properly installed and now avail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an make use of MCI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file MCIAAP.DRV to your \windows\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Load the file SYSTEM.INI into an editor, such as notepad under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unde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Locate the line '[mci]' (without the apostrphe's).  If this sectio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xist, you may add it to the end of the file by adding a line that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[mci]'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dd the following line to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ion1=mciaap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f you are in windows, you will need to exit out and restart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Test the installation by bringing up the Media Player (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 group) and looking at the Device Menu.  Animation1 should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option o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MCI Animation Drive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: returns drive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ject -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lay -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cord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verse -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ave -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tretch -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und device -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type - return "ani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play rate - return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play rate - return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udio -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video -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play rate - retur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files -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palettes -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- returns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:  Closes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returns anim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- returns anim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- returns "Autodesk Animator (TM) Ani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text - returns current animation 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:   opens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xxxx - set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tatic - returns not suppor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 hwnd - set parent window. If hwnd is 0,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ull scree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able - returns not suppor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xxxx - sets animation wind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xxxx - sets MCI type to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:  Pauses playing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   plays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- plays animation at twice design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xxx - starts animation at frame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xx - stops animation at frame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- returns not supporte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- returns not supporte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- plays animation at half design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xxx - playes animation at request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:    places the animation on the screen. Default center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at x y h w - positions animati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at x y w h - sets visible portion 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ce at 0 0 0 0 will show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ze:    returns not support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:    Sets driver items. Returns not supported 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mat frames - time format must be frames or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eturns status of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rack -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-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- returns length of animation in frames.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imatio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 present -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- returns "pause", "play" or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acks -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handle - returns not suppor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- returns current position. Not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imatio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-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returns anima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mat - returns "frames" or "milliseco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handle - return animation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:   Step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- returns not suppor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xxxx - steps xxxx frames.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:   Stops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 returns not support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returns current animatio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- returns animation positi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- returns visible anim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: changes state of ani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xxxxx - returns not supported, unless xx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xxxx - changes window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xxxx - changes window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