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not intended for ANY illegal purposes. And I the author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hat people do with this program. This progra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 ONLY! Well, I'm done with that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program as far as possibl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odify the program itself. If you have any ideas, JUST EMAIL M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