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?7h#[255D#[12C#[0;1;33m�Ŀ   �Ŀ �����Ŀ ������Ŀ ���Ŀ  �Ŀ �����Ŀ 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����  ���� �Ŀ ��� � ��Ŀ � �   � � � � 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0C����  ����    � �   � �  � � � ÿ �� � � �Ŀ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0C��  ��    � �   � �  � � � �� � � � ���  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C��  ��   � �   � ���� � � � �   � � ���Ŀ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2C���   ���   ���   �������� ���  ����� �������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31m�Ŀ �Ŀ ������Ŀ �Ŀ    ������Ŀ �����Ŀ �����Ŀ �����Ŀ �����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</w:t>
      </w:r>
      <w:r>
        <w:rPr/>
        <w:t>Ŀ � � �    � ��Ŀ � � ����� �Ŀ ��� � ����� � ��Ŀ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� ��� � � �    � ���� � � ���</w:t>
      </w:r>
      <w:r>
        <w:rPr/>
        <w:t>Ŀ   � �   � �Ŀ   � 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 �</w:t>
      </w:r>
      <w:r>
        <w:rPr/>
        <w:t>Ŀ � � �    � ��Ŀ � ���Ŀ �   � �   � ���   � �Ŀ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 � � ��</w:t>
      </w:r>
      <w:r>
        <w:rPr/>
        <w:t>Ŀ � �  � � ����� �   � �   � ���Ŀ � � 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��� ������ ���  ��� �������   ���   ������� ���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7mCopyright (c) 1994-1995 #[1;32mS#[0;32mhadow #[1mP#[0;32mlague #[37m(#[1;33mA#[36mi#[31mX #[0mMember)#[17C#[1;31mVersion 1.13�#[0m#[255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produce the tones that Red Boxes and Blue Boxes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so allow you to tap into your phone line and hea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s conversation who is talking on another phone with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se tones and play them back at a pay fone. I recommend you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portable mini-cassette recorder like the kind people reco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They're easier to carry around because they're smaller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the software like other tones I should add to the softwa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WWIVnet 16@3092 or InfiNet 16@10 or ICEnet 16@3092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me on any of the boards listed below. Use Slow Sleep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email replys. In this version I have also added a REGISTR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EASY all you have to do is upload it to another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ready have this version and email me the node number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loaded it to. I will email the sysop of the board and confirm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uploaded it, I will email your registration serial numb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nd it will remove the annoying flashing UNREGISTERED sign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same resistration serial number will be vali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nless I see my program cracked or the serial number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rom board to board. ELITE SYSOPS WARNING!!! - There is a user who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roft Sintzai or Jack Spade. All Elite sysops are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ard being shutdown cause he now calls long distance. His rea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Meader and he thinks he is getting a reward for turning us in. H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3 boards. So if you have anybody on your board by that nam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MMEDIATELY and don't accept any new users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?7h#[255D#[0;1m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35mS#[0;35mlow #[1mS#[0;35mleep BBS#[11C#[1;37m�310-790-8560�2400�WWIV�????�Sleepy &amp; Slow Fing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36mThe Syberite Organization#[37m�310-543-5483�14.4�WWIV�340+�Marquis de Sade#[6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#[34miquid #[37mN#[34mitrogen#[10C#[37m�310-539-6846�2400�WWIV�????�Slasher#[14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30mD#[0mi#[1;30mg#[0mi#[1;30mt#[0ma#[1;30ml S#[0ma#[1;30mn#[0mc#[1;30mh#[0mu#[1;30ma#[0mr#[1;30my N#[0mo#[1;30md#[0me 1 #[1m�310-618-1925�14.4�CELE�1Gig�JellyBean#[12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0mD#[1;30mi#[0mg#[1;30mi#[0mt#[1;30ma#[0ml S#[1;30ma#[0mn#[1;30mc#[0mh#[1;30mu#[0ma#[1;30mr#[0my N#[1;30mo#[0md#[1;30me #[0m2 #[1m�310-618-0304�14.4�CELE�1Gig�JellyBean#[12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[0m#[255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