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�����Ŀ ������Ŀ �Ŀ ������Ŀ   ������Ŀ �Ŀ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 ��������   �������� ���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�Ŀ���Ŀ �Ŀ �Ŀ���Ŀ   �Ŀ      �����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� ��Ŀ � � � � ��Ŀ �   � �      � ��Ŀ � � ��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 �  � � � ���� � � � � ���� �   � ����</w:t>
      </w:r>
      <w:r>
        <w:rPr/>
        <w:t>Ŀ � �  � � �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�� �������� ��� ��������   �������� ���  ��� 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5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ncis Gastel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: MCHAT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gic C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Chat is a BBS door for use with virtually ANY BB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tandalone form, Magic Chat will not be stop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e files such as DORINFOx.DEF or DOOR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3.0 allow you to use Magic Chat with a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ier way to install... but Magic Chat keep his standalon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use or not this interface file... as you wish... a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make Magic Chat as nice as I could do...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simples, but they looks good (for me at least...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ose screens, simply edit the .AN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ternal colors with MCHA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Magic C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Magic Chat should be installed in a directory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C:\MCHAT). Then make a subdirectory called MUSIC and put the *.M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of Magic Chat is pretty simple...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for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way, the easier, is to use an interface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x.DEF or DOOR.SYS... In this case, just set your MCHAT.CFG as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d call M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way is to call MCHAT.EXE with line command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 /F*F /T*L /P*P /B*B        (We'll see the switches meaning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RA compatible Line 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ant to use a Batch file for ca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BAT *F *L *P *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 RA compatible Line 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CHAT.BAT will contain (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 /F%1 /T%2 /P%3 /B%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add a macro if your BBS program allows it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similar call but with the /DIRECT switch..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e switche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BS programm doesn't allows macros, define anoth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ible by the sysop (lock it with the access level for examp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n to put this item in every menu, or, if your BBS program allo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is item in a global menu that will be set for any B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ither the first or the second way, you must defin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MCH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The MCHAT.CFG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now an installation program that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hat in a very easy way... just type MCHAT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pecifications as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to put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RINFOx.DEF, the 'x' represent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OORS.SYS, the two common formats (the 6 , 31 au 5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sons) are supported and automatical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 will tell Magic Chat to pick the needed inform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usually the path to your bbs but it may be a node pat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the interface file MUST be foun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on-standard IRQ n�... specify it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standard IRQ. If you don't know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Softwar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Hardware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ange colors as you may change the .AN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problem... test differents combinations..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ne very good,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keep in mind that Magic Chat has reserved some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datas as version, mode, time...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be carefull because ANSI colors are NOT Dos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a color table later in this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your personnal informations. BBS name is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compared to what is inside the MCHAT.k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here the node number corresponding with this .cfg file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for creat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ime to be display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paging hours... this is a very powerful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put up to 100 different periods per day with the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ditor, and if you need more (who need more ???)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file to put a line up to 32767 chars long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ly allow you to set 2978 periods per day !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CRAZY !!! but I couldn't hold myself to make this...hu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periods the same way as the paging hours he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t is used for specify some silent periods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ntinue to answer page but you don't want to wake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, you may specify a period from 22:00 to 23:59 and an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:00 to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 periods are set for every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macros to be used from st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 !! there MUST be a MACROS_U.TXT and a MACROS_S.TXT...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mpty, They MUS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sic that you want to be played for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ANDOM for ...eh... a random choice ?!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Tags Frequenc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here to allow you to specify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ny modes. In fact, if you set a frequency to 15, there will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 out of 15 to activate the jo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s specify how many seconds Magic Chat allows you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t BEFORE any reason has been entered... 0 if you don'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your own screen for this part of the do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HAT6.ANS file... see bellow for more informations about cu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Re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Drive and path where you want to drop when she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.. There is no verification, so you must be VERY car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t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! YOU MUST SET BOTH THE TWO OPTIONS DropDrive and DropRep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THING. IF YOU DON'T NEED ANY SPECIAL DIRECTORY, JUST PUT THE MCH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RECTORY AND DRIVE HERE !!!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lines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nomber of lines that have to be scroll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ull... default is 5, but Magic Chat is fast enough to handl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cro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between a color or a b&amp;w monitor... be sure about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n mistake will result by blank screen after scroll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YES if you want log to be used fro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Minimu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inimum speed for the Tim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 hope I forget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Don't forget to save your config :-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Speaking About A Colour Table,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that's right ! This is the standart ANSI Color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............Black   (not recommended for u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.........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............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.........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......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.............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.............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.............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.............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.............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ustomize Sree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at's pretty simple too... just edit the .ANS file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may change also the internal colors with MCHATCFG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1.ANS       Split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2.ANS       Pa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3.ANS      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4.ANS      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5.ANS       User is not inside a pag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6.ANS       Hoo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screens, be carefull that Magic Chat is reserving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nal data display... you must handle with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the big numbers for the Hook screen...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ANS, put here your font style, and compile to a .DAT file with HOOK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PROC with no arguments will compile HOOK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PROC FILE.ANS will compile FILE.ANS. This is usefull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ys before to choose a final f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Switch Meanin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must be separated by a sp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 /F*F /T*L /P*P /B*B        is correc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.EXE/F*F/T*L/P*P/B*B            is NOT CORREC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must use the command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firstname  (1)        Specify the first name of the onlin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lastname   (1)        Specify the last name of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AREFULL !! This switch is differen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comport    (1)        Specify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baudrate   (1)        Specify the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lockspeed  (1)        Specify the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same as /B if you don't have a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(2)        Test the door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IRECT      (2)        Enters the chat without asking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ithout yelling at SysOp (usef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himself wants to enter the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fgfile&gt;  (2)        Specify a new .CFG file. usefull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: Needed for the command line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: Optionnal and may be used for any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use an interface such as door.sys and put som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It will override the corresponding inte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hile In Chat Mode ? (SysOp ask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SysOp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...................................................Upload (show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...................................................Toggle Macro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...............................................................Lo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..............................................................Pl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.........................................................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...........................................................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................................................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..............................................................Fo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..............................................................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.......................................................Tag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...............................................................D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.............................................................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.........................................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mode allows you to write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mode randomly add a letter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de is the opposit of Fool mode... some keys won't be hand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de randomly swap two letters in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sert mode rendomly insert a pre-defined tag in the user'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tags by editing the INS_TAGS.TXT file... you can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gs, they may be long up to _a lot of_ characters (more than you need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hile In Chat Mode ? (User ask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User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...........................................................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.................................................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.........................................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LOG files...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ctually two basic log files... MCHAT1.LOG and PAG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T1.LOG is used to log the c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LOG is used to log when a user enters door and wants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user name and answer status will be loged here.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ogfile has been reduced to minimum, but you will have to cle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y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Format Of The Macro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files are very simple to manage with... 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= "Another word or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is the word that is to be replaced by "Another word or 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MUST be a single word and "Another word or sequence"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! The max length vary with the length of "Word".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your macros ? well, just remember that your line must b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Don't try to bypass this limit, your macros wouldn't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problem since the average lenth of a Macro is about 1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" is not case sensitive..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 but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= "GOODB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we put the first example in our MACROS_?.TXT...Then, if I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ello' in chat mode, it will activate the macro...even if my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the word in the MACROS_?.TX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ion, The "Word Sequence" is case sensitive... the "Wor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EXACTLY what you typed in your MACROS_?.T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';' are comments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out The *.MU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version of Magic Chat was doing an irritating s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. So I made the following version to handle the *.MUS files..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ally simpl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445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ean that we will play a n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s the duration of the note in 1/100 o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mean that we play a &lt;null&gt; note (no frequency = sil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top playing for a duration of 23/100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ing with a ';'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the different files and choose the best you like..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PETS.MU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RANDOM for file name. This means that a different s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each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This MCHAT.VIP Fi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here to be used for your co-sysops or anybod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ndled as a Very Important Person... Juste put the na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they will be able to page you even outside paging h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Warning ! : Lines begining with a ';' are not supported her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2 Last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Great Program ! How Much Does It Cos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for Magic Chat v5.64 is only $10 (or mo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$10 is too cheap for a so beautiful program...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may write at this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Bd De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ogon on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if'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3-1) 45 16 51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:00 to 08:00 for now... Hope one day in 24/2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French ho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via SparkNet at the adress 74:32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should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will help me to develop more programs..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that is better for BBSs than commercial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your key file will of course remove any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ut will also remove the name of the program. You won't se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"� MagicChat v5.64 �" (except at ending screen). This will ma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re close to your board... and users wont have feeling to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oor. Program ending pause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Will Now Thanks Some Persons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!, I want to thanks a lot Olivier Langlois who has tes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ore than I did... Thanks to him for proposing me a lot of fu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Chat now has. Thanks to him to show me every day a new bug, an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o make me keep pre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also to all the people who registered and who wil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t door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ere Are The Legal Stuffs? E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hey 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WILL  I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 SAVINGS OR  OTHER  INCIDENTAL 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 OF YOUR USE  OR INABILITY  TO USE THE  PROGRAM, OR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 ! That was the worst part of this Doc...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e... and have a nice c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