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NETFX Version 3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UN Net Polling Manager 2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concept rights reserved by BayBeVe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By T�U�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ting By The Chai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Usage on ViSiON-X .99,.99a, and .99b Versions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his program can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Allow the SysOp to choose which days of the week to do NET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ysop having to run CONFIG.EXE each night to turn it on/of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a SysOp to choose to poll like say Monday, Thursday, Sat &amp; S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uesday, Wednesday, and Fridays. Any combin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llow a SysOp who runs a normal file event ( or any other ev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ll the net once his file event is finished. This program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time for 2 mins after the fil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llow a SysOp to do both #1 and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Define how large the polling window ( net poll end tim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utility arose from a need at our BBS. We run a daily event each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cesses our files to strip BBS ads ( TUNAdCut ), backup the user/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and backup the new files that were recieved that day. Norm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at 3:30 am, and it ends anywhere from 4:15 to 4:45am. W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FelonyNET right after our file event. We also did not wish to po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o reduce our phone bills, since on days like Tuesday or so forth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are rather low, better to poll on Wednesday, and save $$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ssages/give more message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Create a directory called \TUNNETFX and place 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at directory. Edit the TUNNETFX.CFG , total 4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exact path &amp; filename to your config.bbs on the nod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:\VISION-X\CONFI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olling day strings. Starting on Monday, ending Sunday. Us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oll that day, use '-' NOT to poll on that day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here of "-X-X-XX" would poll the net on Tues, Thurs, Sat &amp;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How long you wish to try polling ( I.E. 45 mins., but no lon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0 min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Your BBS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file event or other event prior to polling, then edit you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, Placeing JUST before the 'EXIT' command ( your last li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batch file ) the following lines assuming you placed TUNNETF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unne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tfx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vision-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normally run a file event, you will have to set up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your normal polling time to run this program.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AIT.COM program included to pause the BBS during the ev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in. has passed.. Create a event batch file like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unne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com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tfx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vision-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rward any suggests to our BBS below and make sure to tr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UNAdCut which will delete almost ANY BBS ad from ZIP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UN HS/Link Fix version 4.0 for ViSiON-X that stops ViSiON-X from dele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files files from your BBS filebase when a user uses HS/Link on ViSiON-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it aborts from any reason or lose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</w:t>
      </w:r>
      <w:r>
        <w:rPr/>
        <w:t>Ϳ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������</w:t>
      </w:r>
      <w:r>
        <w:rPr/>
        <w:t>Ϳ����Ϳ  �      The Underground Network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�</w:t>
      </w:r>
      <w:r>
        <w:rPr/>
        <w:t xml:space="preserve">Ļ </w:t>
      </w:r>
      <w:r>
        <w:rPr>
          <w:rtl w:val="true"/>
        </w:rPr>
        <w:t>ڻ �� ڻ</w:t>
      </w:r>
      <w:r>
        <w:rPr/>
        <w:t xml:space="preserve"> �  �  </w:t>
      </w:r>
      <w:r>
        <w:rPr/>
        <w:t>'Only The BEST In Elite Files!"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�� � �� �  �  </w:t>
      </w:r>
      <w:r>
        <w:rPr/>
        <w:t>(516)724-4047 -==- 16.8 HsT Dua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�����������  �  </w:t>
      </w:r>
      <w:r>
        <w:rPr/>
        <w:t>(516)979-2151 -==- 14.4 v.32bi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�������������������  </w:t>
      </w:r>
      <w:r>
        <w:rPr/>
        <w:t>(516)979-2745 -==- 14.4 v32.bi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A East ViSiON-X Support Site / FelonyNET / TUN Courier HQ / TUN Warez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ver 4.0 Gigs Networked OnLine   /   SysOps: BayBeVet &amp; The Chairm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/Games/-/Applications/-/Utilities/-/Windows/-/Langauges/-/OS2/-/Fixes!/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r The High Speed Elite Only * Full HS/Link Transfer Suppor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LD Callers Encouraged To Apply * Group Couriers Welcome To App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