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recommended that if you have not mad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, you NOT convert your ol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scratch will help familiarize you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will help prevent conflicts with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p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old configuration, you must first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in a DIFFERENT directory tha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the install prompt for updating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n you will have been taken to convert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NV_700 is what is run to perform the con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un CONV_700, it really should be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CS support, but AFTER the Wordstar or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a network version, with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, you need to take special precautions.  CONV_70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UN BY SOMEONE WITH SUPERVISOR RIGHTS!  Also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un only once.  Individual users need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un CONV_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V_700 macro is no longer installed b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It is done automatically dur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0&gt;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through Module Installation.  Install all of your</w:t>
      </w:r>
    </w:p>
    <w:p>
      <w:pPr>
        <w:pStyle w:val="PreformattedText"/>
        <w:bidi w:val="0"/>
        <w:jc w:val="left"/>
        <w:rPr/>
      </w:pPr>
      <w:r>
        <w:rPr/>
        <w:t>desired options EXCEPT VCS suppor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 DO NOT INSTALL VCS SUPPORT UNTIL AFTER THE CONVERSION</w:t>
      </w:r>
    </w:p>
    <w:p>
      <w:pPr>
        <w:pStyle w:val="PreformattedText"/>
        <w:bidi w:val="0"/>
        <w:jc w:val="left"/>
        <w:rPr/>
      </w:pPr>
      <w:r>
        <w:rPr/>
        <w:tab/>
        <w:t>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completed Module Installation, you will be taken</w:t>
      </w:r>
    </w:p>
    <w:p>
      <w:pPr>
        <w:pStyle w:val="PreformattedText"/>
        <w:bidi w:val="0"/>
        <w:jc w:val="left"/>
        <w:rPr/>
      </w:pPr>
      <w:r>
        <w:rPr/>
        <w:t>directly to the 7.0 conversion utility.  After the conversion is</w:t>
      </w:r>
    </w:p>
    <w:p>
      <w:pPr>
        <w:pStyle w:val="PreformattedText"/>
        <w:bidi w:val="0"/>
        <w:jc w:val="left"/>
        <w:rPr/>
      </w:pPr>
      <w:r>
        <w:rPr/>
        <w:t>complete, you may go back to Module Installation and install VCS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10&gt; to proc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