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evening all 'GUM'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was no decent extractor for GUM'ed 1.10 file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one lamer, G.T, who wrote a program pretends to be X-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hard to look like, but you can use "backward-sticking" again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ey lamer, try to extract PKLITE'ed filez... hehehehehehehe...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did, for now, is fix the doc problem, and add a minor enhanc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ilez with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ere is a reserved version of GUM, GUMPro, which no lam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. that version is not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: Moti, Ofer, Eyal, Ady I, Nir A, Gal A, Adi S, Yossi, Danny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ir O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