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RATION PATCH FOR GOLDED 2.42G02.1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Patch for GoldEd 2.42G0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ubby Hack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the PATCH do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ing all '+' options wich are listed in the original GOLD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est whether ya're a real dutch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patch by entering at the prompt: GED0214P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generator is in the same directory as the GOLD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accept ANY responsibility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