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           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�                   ���               ���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   ���          � � �    ���            ��� ��      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���������         ��    �   ���  ��    ���</w:t>
      </w:r>
      <w:r>
        <w:rPr/>
        <w:t>߱��  �      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  �     ��     ��� ��� ��� ����</w:t>
      </w:r>
      <w:r>
        <w:rPr/>
        <w:t>ܲ��� ���   ����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� �������   �     �����  </w:t>
      </w:r>
      <w:r>
        <w:rPr/>
        <w:t>۲����� �������� ��������� ��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�  �����  ��    ��   ��</w:t>
      </w:r>
      <w:r>
        <w:rPr>
          <w:rtl w:val="true"/>
        </w:rPr>
        <w:t>޲</w:t>
      </w:r>
      <w:r>
        <w:rPr/>
        <w:t>������ ������ �����  ���  �  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  �   �����   ��   ��</w:t>
      </w:r>
      <w:r>
        <w:rPr>
          <w:rtl w:val="true"/>
        </w:rPr>
        <w:t>ޱ</w:t>
      </w:r>
      <w:r>
        <w:rPr/>
        <w:t>�� ��� �����  �����   �����  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  �����  ���   ���</w:t>
      </w:r>
      <w:r>
        <w:rPr>
          <w:rtl w:val="true"/>
        </w:rPr>
        <w:t>ݰ</w:t>
      </w:r>
      <w:r>
        <w:rPr/>
        <w:t xml:space="preserve"> ���� ����   �����  �������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  ������ ����  ���� ����� ���  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/iCE� ��� ��� ������������������ � ��� ���   �����  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ް���   ���� �������������������������   �����   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۱��   ���� �����  ������ �۲��������   �����    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۲��  ����   �����  ����    ���������   �����    �����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޲</w:t>
      </w:r>
      <w:r>
        <w:rPr/>
        <w:t>���������   ����             ���        ����    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����     �                 �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</w:t>
      </w:r>
      <w:r>
        <w:rPr/>
        <w:t>DoorKit - Door Development TPU for Turbo Pascal Programm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ll Coding by CORONER/FAiRLiGHT PC DiViSiON 1993,199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Available Functions &amp;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stall_Fossil (ComPort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Char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ssil_Char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ssil_Carrier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_Fossil (ComPor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Fossil (ComPort:Byte; BaudRate:LongInt; DataBits:Byte;Parity:Char; StopBits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Char (K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DTR (ComPort:Byte; Stat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ng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OutPut_FLUSH (ComPor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Nuke_Input   (ComPor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Nuke_OutPut  (ComPor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WriteMCi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WriteMCi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ckSpace(HowMan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GotoXY(xx,y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ypeTxtFile(Txt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Ch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ReadLn(HowManyChars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Read(HowManyChars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dit_String(edit:string;howmanychars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is not the final doc file for Doorkit, i just dont have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info of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WDemo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ork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: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('Enter Your Handle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=Creadln(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MCiLn('|02Hello |30'+uppercase(command)+'|02...This is small dem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MCiLn('|03of some features from Evolution Doorkit by Coroner/Fairlight..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