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A   e L i T e ' s   B E S T   F r i e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e r s i o n   3 . 0 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gend is back to mop up some wanna-be-compet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nges n' Note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you fans out there must have seen the new wanna-be-d.e.b.f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, coded by ARoN/Dark Force (no, not AEoN, A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how, he claims to offer the same bundle with better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dA eLiTe's Better Than Best Friend is not what it's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be. The conversion is not by far as complex as in this softwar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one is slower! For instance the Mavis Beacon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version performed by Mr.ARoN is to change all capital N's to 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, huh? I've got not far from 800 lines of if/else code in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ogram, and that explains the difference in speed in that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riously considered implementing ANSI-support for a while, but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since some modes increase/decrease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, thus messing everything up anyhow, so I figured, fu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DESQview support, who the fuck cares? If this softwar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DV, clean up your act and get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ome kid called WRATHCHiLD has ALSO developed, what he consi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ne. Anyhow, he only offers the ELiTE mode, and that's not what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o crush those wanna-be's, this version is optimiz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iTE, KENNY LUST, and �EoN modes are now as fast or faster than A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cONSOLE mode is still a bit slower, but then again, A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ange the case of the first character just after a line-feed, so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less conditions in his loop and thus fas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 at the end of the output files has been removed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of the peas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WRATHCHiLD, I could do a ELiTE mode in Assembler,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his software with faster conversion, but I simply don't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sion 3.00, if you tried 1.00, 1.01, 2.Oo., 2.01, 2.02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nderstand how to use this program, fuc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n Buddha! - Impolite is my midd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. If you find any bugs in this version, you're a liar. Fu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 planned for the next version, which is actually not planned yet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vis GamePa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the bar around in the non-exista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vis (yes, I like Gravis) UltraSound Focal point 3-D Soun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will go "swooosh" in true dolby surrond while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LiTe tExT to normal text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read some lame-ass groups', which are not to be named (TRS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FO's and such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features for the custom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idea is to replace the internal modes with external 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k-rAd yAwNz must go to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          - Working your butt off for GAP like me I hop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N          - Out of your leag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CE      - Still want that lastca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hadow  - Stay low on the hard liquor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man       - You better be faithful, or I'll whip you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Karma     - Better get the next Hungarian OS/2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t Lord     - I'm waiting for your int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x          - Those VGA-logo's were span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CRUSH      - Hmm, I thought I smelled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Y LUST    - Little House on The Prairie R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cher       - Why don't you buy a MODEM, for crying out l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or     - You were easier to laugh at when your modem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a Head    - Sorry 'bout them tag-lin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WooD        - LaserDome is for kid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attino    - Pumpin' warez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tum       - Mr.GamePad himself. And just wait 'til i get my gui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o         - You're even worse tha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roni Ted  - Trainers R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 Rouge     - SToP CHANGiNG YA STYLE ALL DA TiME, D00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a AB      - Ea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 d00dz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LIKE THIS PROGRAM, GIMME LOTS OF $$$. SOFTWARE AUTHORS LIKE SUPPOR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