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lcome to DiskBase 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routine that follows this message allows you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Base and its associated files on any drive and in any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quest. If the directory doesn't exist it will be cre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minimum requirement of 'Files = 40'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routine will change this for you automaticall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ques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:  The option of having DiskBase includ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ment is NOT available, and you should repl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he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mark Research International Co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