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TreeNet Version 2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XTre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vision of Executiv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Release Not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Portions of the XTreeNet Archive Manager are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KWARE, Inc.  Portions of the XTreeNet Install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 by PKWARE, Inc.  A license to use this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ly granted to XTree Company by PKWARE, Inc. Portions of the XT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are Copyright by 1993 SDC Software Partners II, L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s used herein are for identification purpose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BEFORE USING XTreeNe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attempt to use XTreeNet,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In order to be eligible for technical suppor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updates, please return the enclo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and send it to XTre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 with any new software package you receive, make s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py of the distribution disk.  Use the copy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or re-install XTreeNet, and s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You must use the INSTALL program to decompress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reeNet program files to a directory on your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XTreeNet Program Fi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ing XTreeNet, the following files will b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f you need to conserve disk space, you may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verlay files you do not use. Most often these will 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s. Here is a list of all the files and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. Please note that all files that begin with 'XTG_'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TreeGold 2.55 and can be used with that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ET.COM     The XTreeNet program an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.EXE      The auxiliary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SERV.COM    The XTree Server TSR for remote workstation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CFG.EXE   XTreeNet configuration program 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HELP.XTP  Help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HELP.X?0  Help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HELP.P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HELP.XN0  Included for Test Drive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EDIT.XTP  1Word text editor overlay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TN_FIND.XTP  Search file overlay         (CTRL+S - file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FORM.XTP  Format diskette overlay     (ALT+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HEXX.XTP  View Hex editor overlay     (E from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MENU.XTP  Application Menu overlay   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MOVE.XTP  Graft overlay               (ALT+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OOPS.XTP  Undelete overlay            (O - directo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NWAT.XTP  NetWare Attach overlay      NetWar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TN_NWMA.XTP  NetWare Map overl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TN_NWRC.XTP  Workstation Remote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TN_NWTR.XTP  NetWare Trustees overla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NWPR.XTP  NetWare Print overlay       All network 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WASH.XTP  Wash disk overlay           (ALT-W - directo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WBAT.XTP  Write batch file overlay    (CTRL+B - fil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AZIP.XTP  Archive Manager files       (CTRL+F5, ALT+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ZIP1.X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ZIP2.X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ZIP3.X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ET.ICO     Files for running XTreeNet in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ET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.BAT       Association (Open) batch file for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.BAT       Association (Open) batch file for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.BAT       Association (Open) batch file f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2ZIP.EXE   Converts ARC2ZIP - Ex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  PKWARE's unzip program, us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.EXE     Standalone utility to remove XTreeNet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VGA.BGI    Borland Graphics Interf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DRV.XTP  Graphics overlay used for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CGA.DRV   C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EGA.DRV   E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GA.DRV  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HERC.DRV  Hercules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MCGA.DRV  MC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_TO.XTP  Word processor conversion utility for all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BMP.XTP  Windows Bit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DWG.XTP  Autocad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GIF.XTP  CompuServe Graphics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TG_GICO.XTP  Windows Ic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IMG.XTP  GEM,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LBM.XTP  Deluxe Paint, Amiga LBM .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MAC.XTP  MacPaint I,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MSP.XTP  Windows 3.0 .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PCX.XTP  Z-Soft's PC Paintbru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PIC.XTP  Pictor, PC 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TIF.XTP  Tiff and EPS (Postscript P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GWPG.XTP  WordPerfect Bitma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AMI.XTP  Ami Professional 1-1, 1-2, 2.0/Professional Wr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COM.XTP  COM.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DEC.XTP  DEC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DIF.XTP  Navy DIF (WordPerfect), GSA Navy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EBC.XTP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FFT.XTP  DCA/FF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FRM.XTP  Framework II (wp) 1.0,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IBM.XTP  IBM Writing Assista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INT.XTP  Interleaf Publish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M11.XTP  Mas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MSR.XTP  Microsoft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MW2.XTP  MacWrite II, 1.0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MWR.XTP  IBM Writing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OFF.XTP  OfficeWriter 4.0, 5.0, 6.0,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PCH.XTP  PeachText 5000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TG_VPFS.XTP  PFS:WRITE Ver C,Professional Write 1.0, 2.0-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S:First Choice 1.0 -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RAP.XTP  RapidFile (Memo) 1.0,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SAM.XTP  Samna Word IV/HP AdvanceWrit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VK2.XTP  Volkswriter Delux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VK3.XTP  Volkswriter 3, 4, Total Word 1.2,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WFW.XTP 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WM4.XTP  Microsoft Word Ma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WNG.XTP  Wa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WOR.XTP  Microsof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WP1.XTP  WordPerfect Ma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WP2.XTP  WordPerfect Ma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WP4.XTP  Word Perfect 4.1,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WP5.XTP  Word Perfect 5.0, 5.1, Word Perfect for Windows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WS2.XTP  Wordstar 2000 Rel 3.0, Rel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WWR.XTP 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_DC.XTP  DCA/RFT files, DisplayWrite (Native) 2, 3,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_EN.XTP  Enable (wp) 1.0, 2.0,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_LM.XTP  Lotus Manuscript 2.0,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_MM.XTP  Multimate 3.3, 3.6, Advantage II 3.7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_MW.XTP  Microsoft Writ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_QA.XTP  Q &amp; A (wp)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_WS.XTP  Wordstar 3.3 -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V_XY.XTP  XyWrite III, III Plus,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VDBF.XTP  dBASE II, IV - Parado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VIEW.XTP  View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VWKE.XTP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_VWKS.XTP  Lotus/Quat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he following files are created in your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primary server (see below for description of primary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un the program. Please note the files with the roo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OLD are compatible with XTreeGold 2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NETCFG.CFG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OLD.HST 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OLD.TOG    History file for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G_MENU.DAT 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CHANGES FROM V2.55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PKZIP 2.0 support has been added to the Alt-F5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overlay will now recognize and extract file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 A problem with the Graft command on network driv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A problem with invalid history list items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 CHANGES FOR CURRENT XTREENET USER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 All of the features of XTreeGold 2.55 are now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reeNet. This includes the ZIP file manager,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rs, OOPS! undelete for DOS disks, pull down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application menu, to mention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The following commands have been moved from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to the new NetWare sub-menu, available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Commands or File Comman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                  Old Command  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/Detach to Servers       Alt-Attach     NetWar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NetWare dir/file info  Alt-Info       Ne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server/remote drives       Alt-Map        NetWa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 Remote Control     Alt-F7         NetWar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The configuration file name for this version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XTNETCFG.CFG to avoid conflict with configurati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 of XTreeNet. So, your old configur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 For those of you using the XTreeNet Rights feature, they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supported. The CLEAN.EXE program supplied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remove all traces of bindery information pertai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reeNe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The Alt-Log command now releases all currently logge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 the specified drive or volume according to the select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. This means the Alt-Release command no longer takes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lease al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The program now defaults to searching the mail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server for your user files, e.g. configuration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, etc. This differs from previous versions of XTree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d on your DEFAULT file server for these files.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rver is the file server you first logged in to.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rver is controlled by many things, most comm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to which the current drive is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The program now maps a drive, if necessary, to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directory. If you currently have a mapping to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: volume on your primary server, then a new mapping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 If you have no available drive mappings and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ed to the root of the SYS: volume, the program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or save any of the user files. To solve this,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drive mapping available or use the /U option when st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specifiy where to find the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The program no longer takes a network path, e.g. SYS:PUBLIC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as a valid target f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ADDITIONS AND CORRECTIONS TO THE MANUA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Instant Logging - Pressing ALT-Z from the tree and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all the current XTreeNet program data and exits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ime you run the program, everything is restored (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tags, drive mappings, etc.), allowing you to continu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doing when you exited with ALT-Z.  Be awar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changes to the disk structure when working in DO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on the screen.  Using the Relog Directory command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When changing  XTreeNet colors in the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one of the number keys "0" through "9"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w of the keyboard selects one of 10 predefined color sets.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system, you may have to fix up the flashing cursor ba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fferent Curso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The XTree Host program, XTSERV.COM now supports two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+d  Enables remote access to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-d  Disables remote access to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XTSERV.COM allows remote access to local driv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CD-ROM drivers typically make CD-ROM drives look lik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, they may not be available for remote access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+d option.  You can use the /-d option to prevent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ny specifie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workstation as a hard drive C: and a CD-ROM drive D: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options would allow remote access to the CD-ROM bu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access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SERV /+D /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For DOS directories, the Directory Attribute Flag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 you to hide or unhide the directory, depending o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There is a configuration item to control how file flag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etwork files. When the source and destination of the cop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n the network, all the flags can be copi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, or only the archive bit on the destination file can b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 item 1 on page 4 of the configuration program scre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When using the Alt-File Tag Attribute Owner command to ta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nter NONE to tag all orphaned files, those whose own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exist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There is an erratum in the documentation referenc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menu creation. This capability will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TreeNet. Please refer to the Users Guid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building custom applic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MISCELLANEOUS TIPS AND HINT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If you have any problems running XTreeNet under Window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are running the latest versions of network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The following are minimum version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PX.COM         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PXODI.COM      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X.COM         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PX.386         v1.13 (9209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NETWARE.386     v1.06 (921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.DRV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are drivers for Windows will let you run XTreeN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s in enhanced mode, including remote workstati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ing and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running Windows 3.0, or Windows 3.1 in Standar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need to use the TBMI programs available from Novell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able DOS applications to use IPX/SPX communications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0 and Windows 3.1 standard mode. These files ar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Serve in the NOVFILES forum or by contacting Nove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800-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During the operation of XTreeNet, there may be occa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TSR programs display unwanted informatio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2 from the Directory or File window re-display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ree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can also be handy from the CTRL/Showall displa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agged some of the files in CTRL/Showall, pressing F2 will con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, and show only the currently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You can use an undocumented command line switch (/E)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bypass the "Missing overlay" error prompt when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found.  This can be handy if you delete some of the XT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files to conserve disk space.  If you use the /E swi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beep once to remind you that the requested over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en found, but will not display an error message and for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Pressing ALT-F9 from the Directory Window toggl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25-line and EGA/VGA-43/51 line mode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ly available via the config program or the /43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, but you may find it handy once you are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switch into 43/51 line mode if you want see mor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5 trustees in the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As stated in the manual, using CTRL-F8 from a file disp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ling a mass operation untags the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d upon.  This allows you to continue any tagged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cel it by pressing ESC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tagged 500 files on volume SYS: and are ALT-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volume VOL2:.  About half way through, VOL2: fills 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itting at the DESTINATION VOLUME FULL prompt.  After scr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ad for a second you remember that there is a bunch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VOL2: tha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Press ESC to cancel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Press CTRL-F8 to untag the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Log volume VO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Delete unwanted files on VO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Press the plus (&gt;) key to switch back to drive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continue the copy by pressing ALT-C, ENTER,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Use the '.' on the command line when starting XTreeNe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placed on your current directory, no matter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in the directory tree it is. This is very handy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INTERNATIONAL FEATUR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Net can easily be configured for the proper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format for your country. After XTreeNet has be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XTreeNet and press ALT-F10. This will 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lect Modify Configuration Parameters and select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date, time, and numerical configuration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Select each item you wish to change and togg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formats. When you have set them properly, selec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then Save Configuration. XTreeNet will now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IF YOU HAVE PROBLEM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problems during the operation of XTreeN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file and the XTreeNet manuals and try the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blem can't be resolved, gather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your serial number (from the distribu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NetWare OS, IPX and NetWare She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NetWare driver for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ontents of your AUTOEXEC.BAT &amp;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make and model of 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your disk dr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 full description of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then either drop us a lin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Tre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15 Broa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din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 Luis Obispo, CA  93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05) 541-060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05) 541-476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05) 546-9150 BBS (14.2K Baud, 8 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