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0 BETA relea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, 1994 by Will Boyet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with versions 2.0 of Trade Wars by Gary Mar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     You will need the following to properly run TW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A or better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50K to 55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K to 1 meg of free disk space for files created by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86 or better recommended (but not necessar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 AND WITHOUT WARRANTIES AS TO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ANY OTHER WARRANTIES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is an off-line utility for strategy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is a terminal program designed specifically for use i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, the popular BBS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WTERM is that it is custom designe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 Thus you have a lot of features that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rogram like Telemate or QModem can't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at, it also helps to add to the realism of the game. TW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3D graphics, and arranged to give the appeara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hips console. Thus you feel like you are really at the hel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as you travel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lot more ideas to implement to make TWTERM an even better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W. If you don't want to miss out on more features and exc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TWTERM  (please use Order.Frm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use this program as an aid in playing TW i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 without registering with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nk of this version as a fully functioning demo of what TWTERM i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it for all your playing needs without sending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So have fun and enjoy Trade Wars through the eyes of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hat you see here and are a serious TW player who want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then please support the development of TWTERM. All moni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right back into creating a better program with mor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(just send what you want and I'll try to put it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WTERM is making a major step forward, to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utility. Combining on-line use as a term program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s a stand-alone offli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 on all the action, send $15 plus $3 p/h in a check or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name, address, phone number (or use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oy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55 209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wood, Ca, 90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:  Don't like to create your own macros? Now you don't have to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m for you. TWTMACROS is a collection of 12 macro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TERM script language. Macros that will move colonis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to another, move product between planets, drop a fighter,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 and move into sector, plus more. Whether you register TWTERM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order TWTMACROS. They work either way. Se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you can get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ose marked with an * are in the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uperb 3D graphics and icons for playing Trade War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Most all features can be used off-li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Built in Planet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Built in Port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Built in Enemy Min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Built in Trader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3 different types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(Registered Users Only), Huge, and Edi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Toggle sound effect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On-Line and Off-Line dual screen 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Built in CIM access for fast downloading of your port/sec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Comes with it's own easy script language for creating custo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Display/Save/Edit macros on-line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Utility Menu that allows you to run EXE/COM/BAT files whil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Ship Control Center where you locate, calculate distance to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Sound effects including phasers, sirens, explosion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Print files created by TWTERM on o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Your choice of 24 or 41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View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) Level Diagram mapping of you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) Create capture files of your play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23) Display Transwarp/Standa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) Flight Recorder, record/replay your session in 3D graphic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) Scan current directory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6) Merge Corp members database with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7) Find other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8) Find one-way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9) List Paired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30) List best ports to rob and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31) Find Dead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32) Nearest ports and unexplored sectors to an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) Keeps track of busted ports and give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34) Plus more features being added all the time for registered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35) Enter reminder notes 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) Supports COM 1-4, 2400-14.4 modems (See MODMHELP.DOC on how to 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) Keeps track of your Flee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) Keeps track of your assets grouped by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) Displays on main screen, location of Stardock, amount expl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WHAT'S NEW in this version, is at the end of this document.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f you are using a text editor to read this, then hit &lt;CTRL&gt; END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o go straight there.                         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WTERM, take 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WTERM, simply type at the DOS prompt:  TWTERM 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gamename" is the name of the game files you wish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mename" is optional and can always be entered from within TW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find it easier to do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a new set of game files. Then enter a 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exist yet. TWTERM will use it for naming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just check out TWTERM, but not access any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anything for a gam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enter a gamename from the commandline, TWTERM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one before it proceed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TWTERM you must configure it to work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on-line, but to save you're on-line time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WTERM off-line first, to set it up and get acquainted 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WTERM can not call a BBS and log on to it, you will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ith your communication program. You can run TWTERM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 the BBS. This can be done in several ways. 1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 program and start TWTERM. 2) Shell to DOS then start TW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t up a hotkey in your comm program, that when pressed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. See your comm programs docs for more detail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ell to DOS to run TWTERM, or use a hotkey, you'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your comm program to shell itself to EMS/XMS/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WTERM needs 350K to run in a 1000 sector universe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50K in a 5000 sector universe. While in your com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and type "MEM" to see how much memory is available. 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other programs while in TWTERM, then you'll need more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will only work with BBS that uses "8 N 1". If the BB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uses something else. Your out of luck for now. Most all BBS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8 N 1" so there shouldn'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use: No guarantees here (I haven't tried it).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WTERM in local mode (and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-tasking software). Try specifying COM 0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. See MODMHELP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's on getting the most from T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log into a game of TradeWars, I highly recommend you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off-line first and configure it to work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pecify a "Game Name" for each TW game you will be play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I play on PhotoPro BBS and Warlock's Domain BBS. I specif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names, PP and WD. TWTERM then creates a configuration file for each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game name, you can enter it on the command-line 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when you first start it. For Unregistered users to specif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names, you'll need to restart TWTERM each time. Register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Change Game Files" option to switch between databa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start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your games configured, you're ready to play.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regular Comm program to dial and log into a game of TW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 or SHELL from your Comm program and start TWTERM.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after you're into TW already or as the BBS loads the TW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use the "Find Traders" feature, then I suggest you start TW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 is being loaded. You then will have time to open a capture (LOG)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ord TW's opening messages. The ones that report which shi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sectors where you have deployed fighters. You'll need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when tracking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WTERM is started, you should see your ships shielding being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 TWTERM ship console. You are now in the default 24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o switch to a 41 line display, hit &lt;CTRL&gt;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displays all the &lt;CTRL&gt; and "F" keys that 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. There is a large patterned grid on the right.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ost of TW's commands that you can use while in the g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notice some Cyan colored windows. These dispaly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current games database name. This name is used to ac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files of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  is the location of Stardock. If you have found Stardock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he "SCAN A LOG" feature, then you should have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tardock saved in your .DAT file. This loca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DAT file and displayed here so you'll never again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 Stardock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when you load the .SCT and .PRT files for the game,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s the percentage explored and displays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PATH  this reminds you of the last path you took. The s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is the current sector you are in. The secto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sector you jus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can now be used as an interface to TW. But if you want real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ility to use many of TWTERM's features, you'll need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. You're main database will consist of three files.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es TWTERM creates other files that can be examined and used whil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files you'll need, can be downloaded from TW itself.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you must be in a game of TW. Then use the "CIM Acces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C. TWTERM downloads a .SCT and a .PRT file that contain info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s you have explored and ports you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le you'll need is a .DAT file. This file contains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ll your planets, mines, deployed fighters, ship locations, class 0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ports, etc.. This .DAT file is created by yourself.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'll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pen a Log file ("F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ispay from TW the game stats("V") and all your personal an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. I've included a macro in TWTERM that will help you i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. Run TWSTATS.MAC. You can also edit TWSTATS.MAC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"Scan A Log" feature to gather all this data and sav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You've now configured TWTERM to work with the game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ing in, and you've got you're database for each one. Now you'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utting TWTERM to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TERM loks like a simple program, then I've done my job well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 easy to use program. However, don't let that fool you. TW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in many ways. Let me go thru a few of the features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 of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daily at the end of my playing session &lt;CTRL&gt; C (CIM Access) to g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info on my explored universe. I also run the TWSTATS macro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updated as to the location of my assets. In addition, there ar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can be put to goo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is the key to use when you want to gather info on your universe.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to go to the Library and view all this info. I sugge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s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, the Utility Menu is the place where you can store/save the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you would like to run from within TWTERM. I most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unning DOS commands (that way I don't have to shell to DO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saved in a text file for later use also). I like to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files about here. For instance, you can only load and run 9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(Editable Macros as I call them) on the Macro Menu.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 I can move around my macro files so that TWTERM will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 of 9 macros. This way I have an unlimited amount of macro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isposal. Play with it and I'm sure you'll discover dozens of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, the Macro Menu is where you can create and save your own person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 can't anticipate every players playing style. So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Built-In macro to do something you need done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WTERM to your needs by creating your macros here using the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. I know what you're thinking... "I don't know how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ings". Let me tell you, this language is so simple my 5 year-o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t. There are basically only 1 command you need.. SEND which s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 to the modem (just like your keyboard sends input to the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waits for the next prompt to be recieved from the mode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returns control back to TWTERM (unless you specified another S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 few macros here for you to play with and study. TWSTAT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WMACROS.FIL are text files that contain the macros. Read mo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ter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is the map screen where you can view any sector and it'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Good to use when searching for a home sector, or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thers homes sectors. I also use this a lot when I want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, as I can study the warps in and out. F5 is also where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particular ports in the game. This info tells what that port b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ls and how much i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C is the Flight Recorder. A lot of folks ask what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t differs from a capture file. A capture file (created by using 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of all the text that was displayed to the scre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escape codes are taken out. With the Flight Recorder, these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in. That allows one to actually replay their playi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in full color. JUST AS IF YOU WERE ON-LINE. Why would you d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ng? For one I find it easier to study my game play by wat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ading a capture file. Secondly, you could send you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o a teammate who can replay it on his computer. Thus your team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en and close capture files of your playing session and ga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A third use, may be in creating a library of your game. I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s flight recorder file to the gamename and date. I then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e for each day I've played. I can now replay and review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laying sessions at any time. Did you lose that scrap of paper that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errengal was? No prob, pull out the recording that has it, and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You'll never lose another bit of data with this baby. Lose your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now you don't know where your assets are? Use th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even more features. They have access to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isplayed on the F7 menu. They have access to all the featur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4 menu. I hope you decide to register and help the growth of TW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change I promise to bring you more exciting features to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reated and/or used by TWTE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"*" denotes a file used in the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20.EXE  th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HELP.DOC  term documentation. This file. Can als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HELP.DOC  help file for configuring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DOC    help file for creating scrip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use this to describe TWTERM when u/l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easy to us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HIP.LIB    help file used by "Ship's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WPLANET.LIB  help file used by "Ship's Libr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STAT.MAC    example macro file that displays all stats i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RECORD.TWT  demo text file for playback in the Flight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ACROS.FIL  text file that contains your edit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UTIL.FIL    text file containing the configuration of utility(s)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C files    text files for use by TWTERM to run larg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T file     CIM file containing all explored sector's war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T file     CIM file containing all explored sector's por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P file     Created by the Level Diagram mapping featur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ps found during it's processing. Same format as .S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    one file for each TW game you play in.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data on th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D file      Temporary file for storing LD wa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    text file containing game stats, fleet location, bust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of Stardock/Class 0's, deployed fighters/mine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RD file    text file used to store trader findings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ST file    text file containing list of best ports for trading and r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ND file    text file listing dead-ends, how deep, and if por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ONE file    text file containing your known one-way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T file    text file containing your major assets grouped by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es not list sectors that have 1 fighter or mine in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TWTE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 explained how to start TWTERM and how to correct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t. So this section will focus on the features in TW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 to your best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 Summary of TWTERM Keys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1   Ship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2   Ship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P   Print Menu                   F3   Toggl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B   Black Box - Flight Recorder  F4  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C   CIM Access                   F5   Displ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6   Level Diagram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X   Exit TWTERM                  F7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Y   Reset Database Files         F8  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Z   Toggle Display               F9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10 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&gt;&gt;&gt;&gt;&gt;&gt;&gt;&gt;&gt;&gt;&gt;  F1 - SHIP'S LIBRARY   &lt;&lt;&lt;&lt;&lt;&lt;&lt;&lt;&lt;&lt;&lt;&lt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feature allows you to view all your files created by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y other text files you may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view a file on another drive or directory, simply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n specifying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lso used when you just want help with the Icons o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&gt;&gt;&gt;&gt;&gt;&gt;&gt;&gt;&gt;&gt;&gt;  F2 - SHIP CONTROL CENTER &lt;&lt;&lt;&lt;&lt;&lt;&lt;&lt;&lt;&lt;&lt;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where you can keep track and maintain your fleet. This men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p to 15 ships. Some of the features her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BY SHIPS   By running this you can see how far away your ship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location. This is very handy when you want to tel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which ships are within range. NOTE: To calculate the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needs to know the current sector you are in. While on-line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variable %18 for this feature to access. However off-lin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stored in %18, and thus you must supply it in order for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Use your "Black Box" to do just that. Start replaying you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your ships Black Box (&lt;CTRL&gt; B). Stop the display when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you wish to calculat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PASSWORD  Here you can set a password you wish to use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from invaders. Type in the password you want. It is instant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ed. You'll never forget your password again.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variable %20. Thus by using variable %20 and TWTERM'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you can easily create a macro to send your password wh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WARP and PLANET SCANNER  In TW, you get different prompts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 have these items on your ship or not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ilt-In macros to work properly, they need to know which TW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heir way. By entering YES or NO for these you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work with your ship. And since you can own many ship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se when changing ships (providing you are go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are affected by these - if not then don't worry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ize macro uses the T-Warp one, while Planet Maintainence,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, and Colonize macros all use the Planet Scann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&gt;&gt;&gt;&gt;&gt;&gt;&gt;   F3 - STARLOG   &lt;&lt;&lt;&lt;&lt;&lt;&lt;&lt;&lt;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open and close a capture file. Each time you open a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an add a distinctive name to it. The file is t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LO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scanning this log file via "SCAN A LOG" to gather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, then I suggest you give your log fil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name. Else TWTERM won't sca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&gt;&gt;&gt;&gt;&gt;&gt;&gt;&gt;  F4 - DATA MENU  &lt;&lt;&lt;&lt;&lt;&lt;&lt;&lt;&lt;&lt;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here when you need info on your universe. Kinda like your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here you can look up all kinds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 Database   Switch from one set of game files to anoth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erge Database    Merge another's SCT, PRT, or WRP file with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ways merge the most recent file last). Use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erge your .WRP file created by the Level-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pper with your CIM .S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can Log          Scans a .LOG file for all your assets, planet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stats, ports you have been busted at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Nearest Ports     Use this to quickly locate the ports neares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o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aired Ports      Choose the type of pair you want, and get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ose ports. Those marked with a "*" are nea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pacity and should be your fir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ob/Steal Ports   Lists the ports that contain credits to rob a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have Equipment to st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Delete Busted     Use this when you wish to erase from disk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             the list of ports where you have been busted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se after the 14 day cycle is up, and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ob and stea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Near Unexplored   Use this to quickly locate the nearest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           sectors to any secto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Find Dead-Ends    List dead-ends, how far deep, and Class of por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exist in the dead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Display Path     Display a Transwarp or Standard path between two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One-Way Warps    Finds and displays all the one-way warps you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Find Traders     Keeps a chronological list of all repor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 on other Traders. Excellent for trac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s. For best results start this term and op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ight Recorder or capture file while TW'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is displayed. Then TWTERM can scan you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 also for the most complet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you have trouble interpreting this report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nd of this doc and read "How To Read Trader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Add Reminder     Use this to post a reminder of who's ship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. Attaches to the Trader log (.TRD file).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is feature to post notes about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Delete Old       Use this to delete old Trader reports and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         may be too old to be reliable. Just specif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ys back you wish to save, and all previous d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ased from the .T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&gt;&gt;&gt;&gt;&gt;&gt;&gt;&gt;  F5 - MAP SCREEN  &lt;&lt;&lt;&lt;&lt;&lt;&lt;&lt;&lt;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the latest in TW technology. A dual screen mapper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or off. Here you'll find info on any explored sector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e surrounding sectors, up to 9 sectors away. All dead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s are clearly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al screen allows for viewing two different parts of the univer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or for extending the view of the path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is is one feature of TWTERM that will take some pract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ing. However anyone skilled with this mapper has an advant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ing the same term program with no skill on the mapper. Learn i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hile in the mapper, should you wish to examine any port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, you can do so by entering "P" then the sector # wher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 Some sectors may appear to be dead-ends, but in realit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way warp that comes in to it. The mapper does not check for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hat warps in may not be explored yet, thus the mapper can't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mapper as an aid in travel, then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't use that warp anyway. If you are using it to scan an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lanet, then use the "Check For One-Way Warp" feature. Can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TW by marking the sector before the dead-end as an avoi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ove there. TW will inform you if a warp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&gt;&gt;&gt;&gt;&gt;&gt;&gt;&gt;  F6 - LEVEL DIAGRAM MAPPING  &lt;&lt;&lt;&lt;&lt;&lt;&lt;&lt;&lt;&lt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 a new game to explore your universe quickly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ther Probes or to go ther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eature can take some time, especially in a 5000 sector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allowed the option of running this feature in 3 different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do it all in one day. TWTERM keeps track of where you left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inue from there when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with all 3 stages, TWTERM collects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s the data in the same format as your CIM's .SCT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an extension of .W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2 things with this .WRP file. If you are a registered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erge the .WRP file with your .SCT file for a most comprehensiv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name the .WRP file and give it an extension of .SCT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TERM just like you would do with CIM's .S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of warning though. It would take an awful long time to map 10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s in the game, instead the time has been cut down to a more mana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, the trade off is that you won't have 100% of the warps. So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mind when using the data. A sector that appears to have only 1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reality may have 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&gt;&gt;&gt;&gt;&gt;&gt;&gt;&gt;  F7 - MACRO MENU  &lt;&lt;&lt;&lt;&lt;&lt;&lt;&lt;&lt;&lt;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Menu displays all the macros you have available to us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it also displays the macros that co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This way you can get an idea of the extra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'll see a special FLIP button. This allows you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Editable macros. When you first open the menu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your Editable macros. By using the FLIP butto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and edit) the macro's 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can run three types of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.MAC files.  This is a text file with an extension of .MAC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old 10 lines of 80 characters each, or 800 character to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macro. That's one huge macro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must be created using a word processor, text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's COPY CON command. These macros must be save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xtension of .MAC. If you use TWTERM's Utility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ext-editor, then you can edit these macros while in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included one here as an example to learn from. The macro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STATS.MAC and is used when you first log-in to a game or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 complete list of all your assets, game stats, trad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. Make sure you start a capture file before running i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save all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nother type of macro is an Editable macro. These are sav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TWMACROS.FIL. I call these "Editable" because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off-line or while on-line from within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WTERM are macros already writt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erase, or replace them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last type is the Built-In macros. These macros are coded into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not be modified. These are ones that are complex to cod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it for you and added it into the term itself. They handl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dane chores such as trading and stealing. Also a couple fo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 (Sorry, only registered users have access to these mac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macros that TWTERM understands you'll need to use TWTERM'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see SCRIPT.DOC for complet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ile running a macro, should you wish to abort it, simply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key. Sometimes, if you coded the macro wrong, you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 in an endless loop (you'll know it when the screen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and none of the keys in TWTERM work). Again,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it from such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reate your EDITABLE macros is within TWTERM.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create the TWMACROS.FIL file off-line in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 a "'" to the beginning of the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ut the description line above the macr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macros need to be described. Here are some examples of proper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(both macros describ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is macro does todays news when at the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nd c}{%9}{send d}{e :}{send %8}{us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es to sector 3 from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nd 2;}{%0}{send 3;}{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(only third macro describ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end 2;}{%0}{send 3;}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nd c}{%9}{send d}{e :}{send %8}{us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plays info on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nd i}{%0}{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is confusing to you, then create your macro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TERM. Then Exit TWTERM or Shell to DOS and examine the TWMACROS.F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format it is cre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Huge macros (.MAC files) you'll need some sort of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.MAC file can be up to 10 lines long at 80 characters per line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WSTATS.MAC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  Many of these macros can be sped up by turning of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r in TW before running the macr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&gt;&gt;&gt;&gt;&gt;&gt;&gt;&gt;   F8 - CONFIGURATION MENU   &lt;&lt;&lt;&lt;&lt;&lt;&lt;&lt;&lt;&lt;&lt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configure each TW game you play in to work with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'll need to configure is your modem settings for tha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tors in that TW game, whether you want sound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ace graphics be displayed (turning this off can spee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), and what Class type of port to be warne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larm will warn you when you come across the type of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When robbing I usually set this for 1 or 6.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dock use 9, and to be kept aware of class 0 ports u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 Some warning beeps are not affected by this feature.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on or off, you will hea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&gt;&gt;&gt;&gt;&gt;&gt;&gt;&gt;  F10 - UTILITY MENU  &lt;&lt;&lt;&lt;&lt;&lt;&lt;&lt;&lt;&lt;&lt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run other programs while on-line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 any drive and in any directory you specify (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). This is most useful for running 3rd party utilities for T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it to run any piece of software or DOS command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in the current directory all you need do is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to run along with any command line parameters it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on another drive or in another directory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nter the full path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ppose you want to run TED3 to edit your Huge macro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TED3 is a text editor that resides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nter something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edit\te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no matter where TWTERM is being run from, you have access to TED3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WTERM not locate the file,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hould it exist and you attempt to run it, but i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ces are you don't have enough memory for the other utilit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can not check for this since it has no way of know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all the utilitie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You can also use this feature to run DOS commands (much easi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lling to DOS), to copy, move, or delet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&gt;&gt;&gt;&gt;&gt;&gt;&gt;&gt;  &lt;CTRL&gt; Z - TOGGLE DISPLAY  &lt;&lt;&lt;&lt;&lt;&lt;&lt;&lt;&lt;&lt;&lt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for switching between 41 or 24 line display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43 line displays. However the 41 and 24 refer to how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are taken up by the TW display, while TWTERM uses the 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&gt;&gt;&gt;&gt;&gt;&gt;&gt;&gt;  &lt;CTRL&gt; P - PRINT MENU  &lt;&lt;&lt;&lt;&lt;&lt;&lt;&lt;&lt;&lt;&lt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print the many data files created by TWTERM, or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at matter. Even those created by other TW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&gt;&gt;&gt;&gt;&gt;&gt;&gt;&gt;&gt;&gt;  &lt;CTRL&gt; Y - DATABASE RESET  &lt;&lt;&lt;&lt;&lt;&lt;&lt;&lt;&lt;&lt;&lt;&lt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reload your games PRT/SCT files, busted port info, and shi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you have just downloaded the latest PRT/SCT files. After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PRT, .SCT, or .WRP file. Or after changing from one game datab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an also reload any games settings (max amount of sectors,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&gt;&gt;&gt;&gt;&gt;&gt;&gt;&gt;  &lt;CTRL&gt; C - CIM ACCESS  &lt;&lt;&lt;&lt;&lt;&lt;&lt;&lt;&lt;&lt;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ccess TW's CIM (Computer Interrogation Mode). 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e data on the sectors and ports you have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creates two files that contain the info on your universe.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a file name that is the same name you use for the gam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The file containing sector info has an extension of .SC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ile uses an extension of .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much of the universe you have explored this d/l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some time (and depends on your modem-usually 3-4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abort is to hit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known to be a bug in TW when it comes to the CIM. This bu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with this feature of TWTERM (this TW bug existed i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03d, as of this writing, I am unsure whether it still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bug in the first place, make sure you make a few moves in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cessing CIM. Should you encounter the bug whil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d/ling (you can tell when the scanner stops moving for a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, or an unusual amount of time has passed and it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), you can hit the &lt;ESC&gt; key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/l the files and returned to TW, you may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shly updated port and sector files into TWTERM. Hit &lt;CTRL&gt;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is feature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gt;&gt;&gt;&gt;&gt;&gt;&gt;&gt;  &lt;CTRL&gt; B - BLACK BOX/FLIGHT RECORDER  &lt;&lt;&lt;&lt;&lt;&lt;&lt;&lt;&lt;&lt;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by is like the black box in an airplane. It records your every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ike to think of it as a VCR tape of my playing session. TWRECORD.TW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pe and TWTERM is the VCR. When off-line simply hit &lt;CTRL&gt;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ing session is played back in full 3D graphics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omes in handy when working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y in reviewing mistakes you may have made, or review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have mi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p members will find it invaluable when replaying another team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capture file of it off-line for later scanning by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it as an aid in creating your macro's of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is off-line you can push the &lt;PAUSE&gt; key to temporarily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of caution though. This feature requires lot's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ving your playing session. Probably about 300K per 30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t 2400 baud. (Don't be concerned about size if you want to u/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mate. Since it is a text file, an 800K session will PKZIP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I created a .BAT file that I run from within TWTERM that re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RECORD.TWT file to any name I want. By doing this, I can g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 name that reflects the date of that particular file.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library of tapes dating back months. I can replay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of my play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acros     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Built-In macros and how to operat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A   Lowe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Stardock main prompt. Lowers your alignment by 1 point for every experience point you wish to spend. Costs no turns o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wer your alignment, only experience points (unless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, then it'll cost you nothing bu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5 minutes to lower alignment by 200 points at 14.4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T   Paired Port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 TW's Main prompt, and make sure you are in the sector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rts. Hit &lt;ALT&gt; T and you will be prompted as to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you want to do. Equip/Org, Equip/Fuel, or Org/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quip/Org is the most used, it is the default choic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press &lt;ENTER&gt;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will port, move, select the right products, and hagg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keeps running till you end it or the products on hand run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P   Singl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used when you just want to port, trade, and move on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 lot when exploring or trav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also selects the most profitable commodity for you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ort sells 2 or 3 items, it will get the best item first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something else then the best available, then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D   Credit Dr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 into a port that has lots of credits. Use this macro to port and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 Will keep doing so until credits run down to less then 2000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macro, or you get b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S   Ste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port, then steal a load of equipment. Make sure you'r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pty before attempting to steal, and that the port has enoug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nd to st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C   Sell/Steal/Mov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will dock at a Port that buys Equipment. Sells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n steals it backs. It then moves to an adjacent sec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d does it again. It then returns to the previous sector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load of Equipment on your ship before running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K   Colonize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tarted a planet and now need colonists. Start from the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planet. Make sure the path to sector 1 is clear of enemy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es. Start the macro. It will take you to sector 1, land,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nists, then return back to your planet where it will 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the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also allows you the option of using a Transwarp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zing should you so desire. If you are using the Trans-Warp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enough ore on your ship to TransWarp from sector 1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BEFORE unning the macro. Figure 3 holds of ore for every 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done with transportation, just press the &lt;ESC&gt; key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is macro hangs on you, make sure you have specified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has a Trans-Warp Drive (F2). If you have an incorrect sett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nd re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O   Planet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the same sector as your planet. Make sure there is a por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and your holds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ell planet commodities (great for unloading unwanted product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ing a planet you just inv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uy commodities for your planet (great when you need to start a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fill a Q-Cannon with Fuel 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rade between planet and port. While it sells an unwanted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, it also buys a product you want (maybe Ore for Q-Cann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it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runs till you stop it or until the product on hand is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holds used in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is macro hangs on you, make sure you have specified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has a Planet Scanner (F2). If you have an incorrect setting th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M   Maintai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you can start while on the planet or in the sector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the planet, the macro finishes with you on the plan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 the sector you will end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itadel on the planet (or only a level 1) it grab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nd puts them on your ship (make sure you have room for the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cro once for each planet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is macro hangs on you, make sure you have specified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has a Planet Scanner (F2). If you have an incorrect setting th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L   Launch Disru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when you want to eradicate mines in a sector.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ruptors first and are adjacent to the sector with th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macro, tell it the number of Disruptors to fire, and in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Then sit back and watch the fireworks (and I mean "Firewo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, as you view the mines explode in vivid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F   Fire Pho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s a photon missile into an adjacent sector, then moves you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U   Unlock/Lock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at the Stardock main prompt when you begin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ake sure you have a few thousand credits on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macro, and it will go to the Grimy Trader and get th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ke you to the Underground, gives the password and Bingo!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a new password, it gives one that is rather complex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very hard for anyone else to get into the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 passwords like this? "#!@$#$R&amp;^&amp;)(*&amp;_**^&amp;*(&amp;^*&amp;^^*^&amp;*(*&amp;(*&amp;*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with this macro. You don't have to type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in any other TW utility! (at the time of this wr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The .T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.TRD file lists the days, any Traders trail you have picked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you may have made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gathers this info from "Docking Reports" and from your "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". When displayed in the .TRD file, dockings are lef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indings in your messages (you get these when traders ente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placed fighters or mines) are indented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otice, that Docking reports use the ships nam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Traders name. If you find a ships name in your .TRD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close to a traders name, then you will know the name of that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(in case you want to change ships names for som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will notice a listing of the times the sectors were visit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here you fit on that listing. Look for the time you played 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the list and see who has the time right before you.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played last, all times below and above that are the times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ose sectors within the las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times to track down other players movements and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me. But you can also use them for setting traps. After you h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reports in your .TRD file, you should be able to spot sec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s that another trader is using. Well, I don't hav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to do with those paths, do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getting this program to run properly, 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ODMHELP.DOC. Chances are you will find informa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re. If you can't find the solution to your problem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contact me at the place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CE: (310) 924-41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11955 209th St, Lakewood, CA 90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Trade Wars conferences on RIME, Metrolink, and Wil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: 1-213-221-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on with this name: *Willy Bo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nstant access. 6 lines, supports all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4 is my personal support conferen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ddress problems or bugs you may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req TWTERM at the above number using the magic name of TWTERM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: 1:102/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ir help in the development of TWTERM, I'd like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o give special thanks to David Spellman, Sysop of PhotoPro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ously has provided a distribution and support outlet for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ichael Jones, Brock Rozen, and Carolyn Stoff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beta-testing (so if you find a bug, blame them), and id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French Flyer BBS and Greg French for allowing me access to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 hours everyday while I coded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Happy hunting, and I hope it helps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rsenal of tools for Trade Wars. If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ideas about TWTERM, or if you find a bug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has a long way to go before it becomes the Ultimate Term.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with your support. So please, join the TWTERM family and hel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 the best it can be. Please regis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oy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such great game utiliti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, TWTRAK, UUDEVICE, UU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f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ew 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version is compatible with the new TW 2.0.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should work with 1.03 or 1.03d but has not been tested o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Level-Diagram Menu, to aid in breaking down the mapp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"Find Stardock" since it is no longer feasible (?) in TW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ch internal stuff has been changed to accommodate larger TW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is you should see an increased speed of 10-20%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many of TWTERMs' features. (based on a comparison of a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universe vs. the TWTERM used for TW 1.03d's 1000 sector uni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Steal/Sell macro &lt;ALT&gt; E and replaced it with Sell/Steal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&lt;ALT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saves to disk your found One-Way wa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roved format and increased amount of personal info tha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k in the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eviously a registered feature, but is now included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the FLIP button on the Macro Screen. This now allow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helpful descriptions to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No longer need to create .BAT files to run DOS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option to specify amount of sectors in Universe. (Config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feature that highlights the Port Class Typ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since the new TW displays this already. One less thing for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, so increased display speed sh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longer loads .SCT and .PRT info when starting TWTERM. Th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any features that require this info, you no long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for the file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mized memory usage so a 3000 sector game should fit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memory as was used in previous versions for a 1000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. Games larger then that will require more memory whi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will requir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cessing speed of calculating paths has increased 40-5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exiting the Map Screen, use "L" now instead of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longer need to hit "A" to exit Utility Menu. &lt;ENTER&gt; or &lt;ESC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reased size of Utility Menu so more DOS commands or util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reased number of Editable and Huge macros that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Tavern menu to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room on Macro Screen for an additional Editab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"Best Sell/Steal/Move Ports" to Paired-Por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placed Steal/Sell macro with Sell/Steal/Mov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ariable 17 now used for storing haggling price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16 moved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16 now contains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15 now used for location of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20 now used for storing your ship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21 informs this term on whether you have a T-Warp Driv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22 informs this term on whether you have a Plane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hip Info and Fleet Location to Lo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de Scan A Log available to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"View A File" to "Ship's Library", and added 1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names of UTILITY.TW to TWUTIL.FIL, MACROS.TWT to TWMACROS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ORDER.TWT to TWRECORD.T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in MA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creation of .AST file to "Scan Log" feature. The .AST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jor assets grouped by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displays Stardock location and current path on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d Port Class info from main screen to Libra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new section in the documentation, that explains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using the features in TW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ript Language now has a command for doing loops and many mor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Ship Control Center for handling your fleet of shi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