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3 variables numbered %0 thru %22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Onc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using the UNLOCK macro, you can the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access the underground without hav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OCK macro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. Use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a macro to calculate the best price.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as your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Then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return back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on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. If blank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variable contains something, it will use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input. (See the SET 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- or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4 1/2% less then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5 1/2% more then w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at a port that has something to sell you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un HAGGLE again this time specifying "-"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CharacterTo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ing it to move to sector 4. The {%0} says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thru %13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 and sets all other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