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SHIP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moved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ved Print Menu to an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dded more script langu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bug fixes (and I probably created a few along the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to be the final release. If you guys don't find any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leasing it to the public. So bang on it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I've said that before. Honestly, I've got to stop add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it out. But there is so much basic stuff that need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mier release. But I think this BETA should cover it for sta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