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NEWSMAKR.ppe v 2.0�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needed a utility that would make a news file while online?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wsmakr will do for you. Its a very simple PPE that will create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17 line. It will also edit an existing news file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beyond the 17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makr uses a full screen editor and allows the use of arrow keys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, page down, home, end, color codes and graphic characters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 character. There is a small online help screen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a Beta version, there are a few limitations and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. You can use this program for 60 days and then it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not necessary at this time, use it and leave 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alt Air or on my BBS - The Doctors IN! BBS 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and needed for P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makr.ppe  -  th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makr.hlp  -  the remo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mktl.hlp  -  the local u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mkr2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makr.asc  - if file to inform non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out not us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opens up with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smakr.ppe v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</w:t>
      </w:r>
      <w:r>
        <w:rPr/>
        <w:t xml:space="preserve">DMSOF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C)reate, E)dit, V)iew, A)ppend a News file (Quit)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reate  - you will overwrite an existing news file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dit    - edit an existing news file - limited to 1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iew    - view an existing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ppend  - add your new news file on the front of your existing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- qui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)reate choice will ask you, if a news file exists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screen appear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�NewsMakr v1.2�=-     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your news file below � (CTRL S) Save � (ESC) to EXIT � (F10) 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� Current Conference: 20�=-� file=&gt; K:\PRIVATE\NEWS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lor will be in the default color and as the curren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ts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the editor, the following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access the help file - one for local and one f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S - save the file t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quit the pp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  - move the cursor one spa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- move the cursor one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- in remote, move cursor one line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# - in local mode, move cursor up one line. In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 arrow is used by PCBoard for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-  move cursor to top left corner of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-  move cursor to bottom left corner of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GUP - cycle through color selection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GDN - cycle through color selection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- return to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-  go to the end of a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screen - more than 17 line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hecks within the code to restrict use to sysops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help file to aid with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more that you or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