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Voting Door by Killean ver. 1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negade systems ver. 4-1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very first release of this program, so basically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ay much here since I don't have the time to write the Docs y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problem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an (Steve Kerr)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f Trantor BBS 404-920-7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you know the number to my BBS I can be reached there to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Email I I'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hould be pretty much self-explanitory, and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ata file (NUVDATA.DAT) along with it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the strings support both foreground (|00 - |15)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|16 - |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current MCI codes (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- Number of Abs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- Number of No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 - User Name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- Pause (read from your STRING.DAT file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- User Number in NUV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 - Number of Total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 - Name of User being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V - Total TO be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Y - Number of Yes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the full string descriptions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make sure the NUVDATA.DAT file is in the same or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VOTE.EXE ans NUQUES.EXE, or it won't execute for you.  Running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VDATA.DAT if supposedly create a new one for you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othered with that so its best just to use then one I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started.  Full Docs will be ou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New User Questionnaire file.  The paramete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ull path to your questionnaire screen 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path to the answer file           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NUQ.BAT file to give you an example.  The NU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of the variable answer filename, will now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, BUT the NUVOTE program at this time will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SW file for the "view info-for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Finally ANSI New User Questionnaires are possible in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'*' character will stop for a full string input, and a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232) character will, if 'Y'es, redo the questionnair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or if 'N'o, continue or save the questionnaire..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�' if you don't want to, its just to give some lamer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o their screwed up answer file if they didn't get it r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:)  To implement this in your own new user questionnaire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your screen, convert it to animation, and then just go back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s in the appropiate places.  I have included NUQUES1.ANS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ile.  Pipe codes in the answer file are not implemen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will b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REGISTERED copy of NUVote (and I know you do)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american money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831 Ga Te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a, GA  30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either a phone number where I can reach you, or an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where for me to give you your REGISTRATION code.  Withou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only 5 users at one time in the NUV list, no black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this huge NAG line every time you run it...  plus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might be this little routine in there to format your HD or n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ual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