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NEWSCAN.PPE v1.0B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PCBoard 15.1 New Files Since last log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Written by Bill Masuka and Steven Hauswir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The Billboard BBS (312) 284-550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ose out of the need to let my callers know when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to the system without having to scan each time they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if there have been new files added to the syst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last file scan (not there last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Beta.doc and History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