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NEWSCAN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PCBoard 15.1 New Files Since last log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The Billboard BBS (312) 284-550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feedback on this program. That is the purpose of Beta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unusal should occur while running this program, or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moothly...I still need to know &lt;sm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mportant part....The beta copies you have expire af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all and get the latest release at least once eve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nd leave all your beta reports in the "BETA conference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2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me a [C]omment on the main board or in the bet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public message to me in the (#2) bet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....DO NOT! release any copy of this program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riend who wants to beta test it...Have them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