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TRO ALLiANCE Present you: NiTRO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m not sure you need help to install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optional key you can enter from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C:\PCB\STATS\STATS.PPE F" for file stats screen on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use that lik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Download his batch.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before the download...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C:\PCB\STATS\STATS.PPE M" for message stats screen onl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 where you can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C:\PCB\STATS\STATS.PPE P" for personal stats screen only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use that when a user log into the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askar - NiTRO ALLi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