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Node Activity View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6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2/02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The best way to see if this program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test it out.  Follow the installation 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DAT file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NAV.DAT file in a text editor for your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 preferences.  (Instructions are contained in the 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