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��  ����  �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  ����  ����    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</w:t>
      </w:r>
      <w:r>
        <w:rPr/>
        <w:t>ܱ�  ����  �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����  ����   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��  ����  ����      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�����         �</w:t>
      </w:r>
      <w:r>
        <w:rPr/>
        <w:t>۲��     ������     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�����         �</w:t>
      </w:r>
      <w:r>
        <w:rPr/>
        <w:t>۲��     �۲����   ��۱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       �����         �</w:t>
      </w:r>
      <w:r>
        <w:rPr/>
        <w:t>۲��     �۲��������۱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   �����         �</w:t>
      </w:r>
      <w:r>
        <w:rPr/>
        <w:t>۲��     �۲�� ���۱��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      �����         �</w:t>
      </w:r>
      <w:r>
        <w:rPr/>
        <w:t>۲��     �۲��  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      �����         �</w:t>
      </w:r>
      <w:r>
        <w:rPr/>
        <w:t>۲��     �۲��  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���������������</w:t>
      </w:r>
      <w:r>
        <w:rPr/>
        <w:t>۲��     �۲��  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, Nir Or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25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What's New In Version 1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dded "TheDraw" COM files support. previously, th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s the 'sticker' because of the 'RET'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GUM now covers all the 'TERMINATE' commands av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ed the GUM stamp in the sticked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saved 36 byt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IQ (the sound module) moved out, to gain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e document, but, the DOC is now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fter all, we're still living in Israel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oved routine that caused GUM to hang in some AMI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ore relocation space to the sticker (Now 56K, before 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ter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About Nir's G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both COM and EX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most unlimited EX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 Sticking (no self-modifing code, scrambl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sticker' does not take any memory from the mai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Ware. No fee or any other charge. -=Uncrippled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x Program. Simp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it's about time that a well done, use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'Programs Sticker' will be written. and this i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r's Gum is a CLEAN and FAST programs sticker, an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and convenient from others I know. and what I know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ge Sticker of Paz Hameiri, which is an old COM to EXE st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not stick to overlay'ed files (e.g. Turbo Debug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y's GLUE of Ady I. which is a very good EXE to EXE st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 is a program which it's main purpose is to 'Stick'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by saying 'stick' I mean that in 1 EXE file, 2 se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be inserted, and will run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nd of 'sticking' is usefull when there is a ne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ment to an executable file, or to save time when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kely to come together. the so-called 'sticker' will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Using G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'GUM' is very simple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 &lt;sticker&gt; &lt;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No need to add the 'COM' or 'EXE' exta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that the main file should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UM'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:   - The main file nor the sticker file can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or WINDOWS prog. this can be test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ticker file cannot be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th the sticked file and the Main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Stick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big problems with sticking, because usually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 users with 'MASSAGE STICKER', 'GLUE' and 'GU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mers". ("lamers" are those kind of people that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ming, but wants everybody to know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take new files from BBS's, stick their nam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tribute it. furthermore, they also modif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ir name as the authors [!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 - as I see it - the only people who should use G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ment are good warez BBS's, such as 1 MAN CR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z they deserve publicity for the good warez they b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Anti-St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sticks file using GUM, most of the peop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ve it, because technicly most of th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kill for that. and the only utilities in the 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ybe remove it in the furture ,"X-Open" and "Stick-Bu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rough there will be proubly only X-Open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UM is a complex program, with no bugs, ther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ere are still (rare) programs that won't be the 'sticker'.        for example, try to stick COMMAND.COM to COMMAND.CO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'MEMORY ALLOCATIONS PROBLEM' as the sticker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could be solved by setting the active PSP to th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 see at least two reasons why not ad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eople will take over on INT 21h to avoid th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ose programs are very *few*. who wants to stick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 ?!  ;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'GUM' and all the routines it us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(Nir Oren). you are not allow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LTERING, DEBUGGING, OPENING, DISASSEMBLING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ING o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permitted to use the program/part of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written agreemen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GUM' is freeware you are allowed to: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of the program as you wish,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anyone,  distribute the software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(e.g. BBS). also as a company you can use 'GUM'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, for any such copies, however ma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distributed in Shareware/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that charge money for copying and distribut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owning/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y I.- "Shit, Another GUM" (still taking care of lamers biz' 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or Cohen - Sign of lif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r. Bug  - "MBCH"...."DEMOS"..... Meanwhile NO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er - Don't you think it's time to brings some new filez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ti Radomski - Don't even THINK of touching GU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I'll cut your l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.Z. - No utilities, A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whom I can't m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Auth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lots of request for the source code, I'll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 that:  I'M NOT GIVING AWAY THE SOURCE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yway not for fre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estions, suggestion, bug reports, programmers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thing about S-O-U-N-D, Sound Blaster, PAS, GUS, SB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ound-system, trackers, demo groups, cat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em:                          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n Shark BBS                  Nir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below)                      4 Ni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Nir Oren.                  Petah Tikva 4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ra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new versions of GUM can always be taken free from m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site (first to get it!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** The Loan Shark BBS 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475 Megs, 14K v32b v42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hone: 972-3-931878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running 24H a day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