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-7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Ady's GLUE V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..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LUE - The program that sticks for Eter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HEBREW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LUE �� (UnRegistered) ����� ��� ������ �� ����� ������ �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gistered) ������ ������ �� ����� ����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</w:t>
      </w:r>
      <w:r>
        <w:rPr/>
        <w:t>GLUE �� ������� ����� ����� ���� ���� ��� �����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� ��� �"� �� ����� ��� �������� ������� ��� ADY'S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��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��� ���� ����� ����� �� EXE ������ ������� 2 ���� ������� ������ ���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</w:t>
      </w:r>
      <w:r>
        <w:rPr/>
        <w:t>,���� ������� ���� ������� ������ ���� ��� GLUE-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.������ ����� ,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������-� ���� ���� ���� ����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� ������ ������ (MAIN) "�����"� ������ �������� ��������� ��� ,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MS-DOS ������� ������� (���� PC/XT/AT/PS) ������� IBM-� ������ .(STI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,���� .COM-� EXE :����� ����� ������� ����� 2 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 ����� ����� </w:t>
      </w:r>
      <w:r>
        <w:rPr/>
        <w:t>COM ������ ���� ,EXE-� ����� ��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 ����� ������� �������� �� �� ����� </w:t>
      </w:r>
      <w:r>
        <w:rPr/>
        <w:t>GLUE-�� ���� ���� ��� .EX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 </w:t>
      </w:r>
      <w:r>
        <w:rPr/>
        <w:t>,����� ��� �� ,GLUE-� �� ������ .EXE 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EXE ������ COM ����� ������ ������ COM2EXE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 ���� ��� �������� ��� ������� ��� ������� ��� 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������ ���� </w:t>
      </w:r>
      <w:r>
        <w:rPr/>
        <w:t>,���� EXE ���� ����� ����� ������� ������� 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.�����-� ��� ��� .EXE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 ������ ������ ���� ����� </w:t>
      </w:r>
      <w:r>
        <w:rPr/>
        <w:t>:����� 2 ����� ���� GLUE-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,������ ���� ����� GLUE .���� ������ ������ ����� .��������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,EXE ������� 2 ������ ������ ���� ������ ������� ��� GLUE ���� 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 ���� 2 ������ 1 ������ ��� �� �� ����� ��� !���� ������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��� ���� �������� �� ������ ������� ��� �� </w:t>
      </w:r>
      <w:r>
        <w:rPr/>
        <w:t>.�������� 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 �� ��) COM-� ������ ���� EXE �� �� ��� ,������ ���� ��� :EXE-� CO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.(EX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���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�� ������ ���� </w:t>
      </w:r>
      <w:r>
        <w:rPr/>
        <w:t>- ����� ������� ����� GLUE �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������ ������ ��� ������� ����� �� ��� ���� ������ ��� ������ ����� ��� ,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 ����� ������ �������� </w:t>
      </w:r>
      <w:r>
        <w:rPr/>
        <w:t>EXE-� ������� ��� :����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 ������ ������� </w:t>
      </w:r>
      <w:r>
        <w:rPr/>
        <w:t>GLUE-� ������ ����� ���� .(���� 61,000-�) 60K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���� ������ </w:t>
      </w:r>
      <w:r>
        <w:rPr/>
        <w:t>.����� �� ����� ��� ������� ����� 4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�� ���� ��� ������ </w:t>
      </w:r>
      <w:r>
        <w:rPr/>
        <w:t>.����� ����� ���� 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,�������� �������� ���� �� ����� �� ��� ,������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 ������� ������ ,���� ��� ����� (GLUE ���� ���� �����) �����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 ����� �������� ���� ����� ������� ��� ������ �� 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.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 �� ���� ���� ��� ���� �� ������ �� ������ ����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���� ����� ������ ����� ������� ���� ��� .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,������ ��� GLUE-� �� ������� ����� �� ������ ,����� ����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�� ����� ����� �� ��� ����� ��� ������ </w:t>
      </w:r>
      <w:r>
        <w:rPr/>
        <w:t>!�� ����� ��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� �� ��� ���� ����� ���� ��� ���� ���� ������ ��� </w:t>
      </w:r>
      <w:r>
        <w:rPr/>
        <w:t>GLUE .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.(���)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����� ���� ������� ���� </w:t>
      </w:r>
      <w:r>
        <w:rPr/>
        <w:t>GLUE-� ������ �� ������ ,�����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.(���)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.�"�� ������� ����� �� 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?������ 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���� ������ ,��� �� ��� �� !���� ����� �� �� ,����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(�"�25 = 92 �����) 10$ �� ��� ������ ������ !����� ����� ,��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���� �������� �� GLUE-� �� ������� ������ �� ���� ������ �� .����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 �-� ����� GLUE ��) ����� ��� ������ ��� ������ 4 �� ������ �� 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 ����� �� ������ ����� ����) �������� EXE-� ����� ����� ����� 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 </w:t>
      </w:r>
      <w:r>
        <w:rPr/>
        <w:t>EXE-� ���� ������ �������� 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��� ���� .COM2EXE-� IDEXE ������� - ����� ������ ����� ��� ������ 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 ����� ���� ������ ���� </w:t>
      </w:r>
      <w:r>
        <w:rPr/>
        <w:t>:�������� 2 ������ ������ ����� ��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��� ��� ����� ���� ���� �� �"�)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?����� 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.(����� �� �� �"�) ������� ��� GLUE-� �� ����� 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� ���� ����� ���� ����� �� </w:t>
      </w:r>
      <w:r>
        <w:rPr/>
        <w:t>.����� ��� .����� ������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 ������� ������ ����� ����� ���� </w:t>
      </w:r>
      <w:r>
        <w:rPr/>
        <w:t>!���� �� �� .��� ����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 �� ����� </w:t>
      </w:r>
      <w:r>
        <w:rPr/>
        <w:t>.���� ���� ������ �� �� ���� �� ���� - GLUE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.����� �� ��� ������� �� ���� �� ����� ��� ���� .����� ����� (04) 73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</w:t>
      </w:r>
      <w:r>
        <w:rPr/>
        <w:t>.�������� �������� �� �� ,����� ������ ������ ��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� </w:t>
      </w:r>
      <w:r>
        <w:rPr/>
        <w:t>.(������� ����� ��� ����� ���) ����� �����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GLUE-� �� ����� ������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������ �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.(�����) ������ ���� ����� �� ����� ��� GLUE-� �� ������� 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 </w:t>
      </w:r>
      <w:r>
        <w:rPr/>
        <w:t>.GLUE-� ������ ���� ��� ,����� ������� �����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�� </w:t>
      </w:r>
      <w:r>
        <w:rPr/>
        <w:t>.���� ����� ���� �� GLUE-�� ���� �����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(����� ������� ������� ����� ���� �"��) ����� ���� ���� �� HD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</w:t>
      </w:r>
      <w:r>
        <w:rPr/>
        <w:t>.������� �� ������� �� ������� �� GLUE-� ����� (DIRECTORY)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OVERLAYS �� �������) ������ ������� ������� �� ������ ��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) EXTENDED �� EXPANDED ���� ������ ������ �� ����� GLUE .(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������ ����� ������ ����� ������ </w:t>
      </w:r>
      <w:r>
        <w:rPr/>
        <w:t>H ���� ���� �� ,(AT-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 �� </w:t>
      </w:r>
      <w:r>
        <w:rPr/>
        <w:t>DOS-� MEM ��� ������ �� ����� ����� .(����� ���) OVERLAY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 �������) EXE ������ ������� 2 ����� ������ �� ��� .����� (CONVENTN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(���� ��) ����� MS-DOS 3.0 ����� GLUE .(���� ��� - EXE-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������� ��� GLUE-� ����� �� ������� ������ ��� ���� .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(GLUE.COM ��� GLUE-� �� ��) ����� �� ���� 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LUE  &lt;���� ��&gt;  &lt;����� 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�� �� </w:t>
      </w:r>
      <w:r>
        <w:rPr/>
        <w:t>&lt;����� ��&gt; ������ ������ ������� �� �� ����� �� &lt;���� ��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� ����� </w:t>
      </w:r>
      <w:r>
        <w:rPr/>
        <w:t>- �������� �� ����� ���� �� ���� GLUE-� .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</w:t>
      </w:r>
      <w:r>
        <w:rPr/>
        <w:t>.���� ��� ��� ����� ����� GLUE ������ �� �������� ��� �� 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������ ������� ����� �������� ������ GLUE-� ����� �� .( Success! �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: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.EXE ������ ��  1.EXE ������ ��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UE 1 2.EXE  ��  GLUE 1 2  ��  GLUE 1.EXE 2.EXE           :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��� �� ��� 1 ���� ����� ����� ���� ��� ������� '��� ������ ��� 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ainExE  -� ����  MAINEXE .(UPPERCASE / LOWERCASE) �������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 �� ���� �� ���� ����� ����� ��� ������ �� �� ���� 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�����-� ���� ������ ����� (QUIT) �����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gt;&gt;&gt; (Switches) �����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� </w:t>
      </w:r>
      <w:r>
        <w:rPr/>
        <w:t>(-) ��� ����� ���� ��� �� .������� ������ 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 ����� ���� </w:t>
      </w:r>
      <w:r>
        <w:rPr/>
        <w:t>GLUE-� ������ B ��� ���� .����� ������ ��� ������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EXE-� 1.EXE �� ������� ���������� ,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UE /B 1 2  ��  GLUE 1.EXE /b 2.EXE  ��  GLUE 1 2.EX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(/ -) ���� ����� ����� ����� ����� ���� ��� ������� ����� ������ ��� 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����� �� ������ ������ GLUE ���� ,���� ����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������ ������� �� (BACKUP) ����� ����� GLUE ,����� �� ����� : BACKUP    B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������ �� ����� �� �� ������ GLUE .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</w:t>
      </w:r>
      <w:r>
        <w:rPr/>
        <w:t>OVERLAYS �� ������ ������� ��� ,�� ��� �� : HARD DISK    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 ������ ����� </w:t>
      </w:r>
      <w:r>
        <w:rPr/>
        <w:t>OVERLAYS-� �� ����� ����� GLUE ,EN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S-� ���� �� ����� ��� �� .���� ����� �� ������ ,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E .(�� ���� ������ �� ����� �� START-� ������)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����� ��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&gt; �������� �������� �� ������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����� ������� �� ���� �� �� EXE �� ���� ����� ������ �������� EXE-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: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:������� 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 ����� ����� ����� </w:t>
      </w:r>
      <w:r>
        <w:rPr/>
        <w:t>'��� ��� ����� �� �� ,���� �� ������ ������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��� �� ,�� ������ ������ �� ����� ����� .������ ����� 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: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,������ �� ���� ������ ������ ���� �� ������ �� ������ 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.����� "�����"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 </w:t>
      </w:r>
      <w:r>
        <w:rPr/>
        <w:t>.(TERMINATE &amp; STAY RESIDENT) TSR ����� ������� ������� ����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 ����� �� ���� </w:t>
      </w:r>
      <w:r>
        <w:rPr/>
        <w:t>.DOS-� �������� �� TSR ������ �"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(TSR ���) ���� ����� ������ �� ����� �� �����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������ ������ ����� ��� �������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(������� ����� ������) ����� ������ ����� ����� ��� INTERNAL OVERLAYS ��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</w:t>
      </w:r>
      <w:r>
        <w:rPr/>
        <w:t>.�� ������ ������ ���� �� ����� ����� �� ������ ������ �������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.����� ������� 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: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 ������</w:t>
      </w:r>
      <w:r>
        <w:rPr/>
        <w:t>-� 1 ����� ��� ������ ����� ��� ��� ������ ������� ��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����- ��� .UPPER MEMORY �� OVERLAYS �� ������� ������� �� �� .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��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</w:t>
      </w:r>
      <w:r>
        <w:rPr/>
        <w:t>{REG}-� (UNREGISTERED) ����� ��� ������ �� ���� {UNR}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&gt; GLUE-� ������ �����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GLUE) ���� 2 ����� ��� ����� �� - ���� ����� ����� ��� ����� ��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����� ��� ��� �� ���� �� (/) ���� ��� �� (-) ���� ������ �� .(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������� ������ �� ������ �� .GLUE-� ��� 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 ������ �� </w:t>
      </w:r>
      <w:r>
        <w:rPr/>
        <w:t>GLUE - (DOC) ����� �� ������� ����� ����� GLUE {UN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</w:t>
      </w:r>
      <w:r>
        <w:rPr/>
        <w:t>,���� ��� ��� ���� .GLUE-� ������ ���� ������ ��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 ����� ������ ��� ������ ����� �� ������ �� </w:t>
      </w:r>
      <w:r>
        <w:rPr/>
        <w:t>.���� ���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.GLUE-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 ����� ��� ������ </w:t>
      </w:r>
      <w:r>
        <w:rPr/>
        <w:t>- 60KB-� ���� �� ������� ����� ����� GLUE {UN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������ ������ </w:t>
      </w:r>
      <w:r>
        <w:rPr/>
        <w:t>.����� �� ��� ���� 60KB-� �����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.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����� ������ ��� ��� ���� �� ������ GLUE - ����� �� ������ ������ GLUE {RE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��� ����� ���� ����� �� .���� �� BIOS-� ,����� �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 </w:t>
      </w:r>
      <w:r>
        <w:rPr/>
        <w:t>,�� ���� ����� �� .������ ����� �� ����� �� GLUE -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:������ ����� ������� 2 .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EMP ��� TEMP.) ����� ��� ����� �� ���� (TEMP ���)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N -1.EXE 1.EXE) ��� �� ����� ����� ��� ���� �� (-1.EXE ���)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.����� ���� ����� �� �� ������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�� ����� ���� �� .READ ONLY-� ����� ����� �� ���� ���� -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����� ��� ATTRIB) ATTRIB -R 1.EXE ����� �� READONLY ��� 1.EXE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.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 �� ���� ������ �������� ������� ������ �� </w:t>
      </w:r>
      <w:r>
        <w:rPr/>
        <w:t>-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:(������� ��) DOS-� ����� CONFIG.SYS-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 =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FILES=20 ����� .����� �� ����� ������ ������ '�� ��� X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-� �������� ,������ ������ OVERLAYS �� ���� ������ -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 ����� �� </w:t>
      </w:r>
      <w:r>
        <w:rPr/>
        <w:t>,(����� ���) H ���� ������ �� ����� ���� �� �� .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� </w:t>
      </w:r>
      <w:r>
        <w:rPr/>
        <w:t>64KB ��� ����� ���� VGA ��� ���� ������� .(CONVENTIONAL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.QEMM-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,���� ��� ����� �� .������ ����� ���� ���� ����� ��� - OU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(����� �� ����� �������) H-� B ������ ������ �� �� ���� ����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�� </w:t>
      </w:r>
      <w:r>
        <w:rPr/>
        <w:t>.(��� ���� ��) ����� MS-DOS 3.0-� ������ �� -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�� ����� </w:t>
      </w:r>
      <w:r>
        <w:rPr/>
        <w:t>.���� ����� ����� ��� ������ HD-� �� ������� ,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(����� ���� ������� �������) GLUE-� 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 ����� ���� ��� �����</w:t>
      </w:r>
      <w:r>
        <w:rPr/>
        <w:t>) GLUE-� ��� ��� ����� ���� ,��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���� ���� ���� ,���� �� ������ ����� ������ ��� �� .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&gt;&gt; ������� ������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-�� ���) MZ-� ����� �"� ���� ���� ��� ������ EXE-� ���� �� �����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COM ���� .������ �������� ����� ����� EXE ���� �� ��� ��� ��� �� .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(�����) GLUE-� ������ ������ �� OVL �� SYS ���� .(���� ���) EXE-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-� ������� �� ����� �� ���� ����� ������� �� ����� �� GLUE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.������� �� ������ 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.������ �� ����� ��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� ����� ����� ���� ���� ������� ����� ����) INTERNAL OVERLAYS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������ ��� ����� ���� �� ���� �� .����� ��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�" ����� ����� �� ���� ��� �"�� ,�� �� ����� �� ���� - ���� �� ����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������ '�� - ��� ����� ������� .(1024 �� 512 ,256 ,128 �� �����)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,������ ���� �� ���� .������� ������ ������ ������ �� ����� �� MsDo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</w:t>
      </w:r>
      <w:r>
        <w:rPr/>
        <w:t>.�� ����� �� ������� (E)nd �� (S)tart ������� ����� �����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.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</w:t>
      </w:r>
      <w:r>
        <w:rPr/>
        <w:t>.�"�� ���� ��� �� - (CONFIGURATION) ������� ����� ���� �� ���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 �������� �� ���� ������� ���� �� ��� ����� ��� </w:t>
      </w:r>
      <w:r>
        <w:rPr/>
        <w:t>(E)nd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.(S)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�</w:t>
      </w:r>
      <w:r>
        <w:rPr/>
        <w:t>"�� - (INTERNAL OVERLAYS) ������� ����� :������� ���� ��� ����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(E)nd ������� �"�� ����� �� .(100-150 KB ��� ��������)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� </w:t>
      </w:r>
      <w:r>
        <w:rPr/>
        <w:t>GLUE ,H ��� ��� .������� + ����� �� �� ������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 ����� ���� ��� </w:t>
      </w:r>
      <w:r>
        <w:rPr/>
        <w:t>,����� ��� ���� �� �� �� .OVERLAYS-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EXEPACK �� PKLITE ,LZEXE �"� ������ ���� ����� ��� ������ �� IDEX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����� ��� ����� ������� �� ,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���� ����� ������ ��� ����� START-� ���� ,END ������� ���� ������ :�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.���� EXE-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BOX ,IMPROCES ,TURBO DEBUGGER :��� ���� ������ GLUE-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TENDED/EXPANDED/HMA-� ������) UPPER MEMORY-� ����� ����� 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.��� �������� ���� ������ GLUE �"�� .DOS-� ����� �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.����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����� ������� ����� '�� ����� ���� ���� ���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&gt;&gt; ������ ������� ���� ���� �����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��� �� ����� ������ �� ���� �� .����� ���� ����� ���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 �� </w:t>
      </w:r>
      <w:r>
        <w:rPr/>
        <w:t>GLUE .('��� IMMUNIZE ������ ����) 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(!������ ���� ��� �� �� - �� ������ ���� ����� ������� ����� ��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� ����� ������ DOS-� ���� �� "����" ����� ���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DOS ����� �� ����� ������ ������ �� ,TSR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 ����� ����� ������� ���� </w:t>
      </w:r>
      <w:r>
        <w:rPr/>
        <w:t>,OVERLAYS-� ���� ����� ����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 </w:t>
      </w:r>
      <w:r>
        <w:rPr/>
        <w:t>,���� ����� (CONFIGURATION) ����� ���� ����� ���� �� ,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,��� ������ ����� �������� ��� ����� �� ,��� !����� ��� ����� ���� ,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</w:t>
      </w:r>
      <w:r>
        <w:rPr/>
        <w:t>(E)nd-� ��������� ���� �� .������ (E)nd-� (S)tart ������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.����� H 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,����� ��� ����� ���� ,UPPER MEMORY-� ���� ����� ����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���� ��� </w:t>
      </w:r>
      <w:r>
        <w:rPr/>
        <w:t>,������ ����� ���� ���� ������� �� .����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.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gt;&gt;&gt; ANTI-GLU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 </w:t>
      </w:r>
      <w:r>
        <w:rPr/>
        <w:t>GLUE-� ���� ANTI ����� ���� ��� ����� �� ����� ,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��� ����� ���� UNR-� ������ .REG-� ������ ����� ,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����� �� ���� �� ������ ����� ������ ���� </w:t>
      </w:r>
      <w:r>
        <w:rPr/>
        <w:t>.����� 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?����� ���- ���� ��� .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�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</w:t>
      </w:r>
      <w:r>
        <w:rPr/>
        <w:t>.��� �� ���� ��� ,���� ������� �� ?����� ���- ���� ��� !����� �����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 ������� �� ��� </w:t>
      </w:r>
      <w:r>
        <w:rPr/>
        <w:t>GLUE-� ������ �� ������ ��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.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</w:t>
      </w:r>
      <w:r>
        <w:rPr/>
        <w:t>.���� ����� ����� ����� ������ ��� ������� �������� �� ������� ����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�� �� ������� ����� ���� ����� ,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,����� �� ���� ���� ����� ��� ������ ��������� �� ����� ���� !����� ��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.������ ��� ������ 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 ����� ����� ���� ��� </w:t>
      </w:r>
      <w:r>
        <w:rPr/>
        <w:t>.GLUE-� �� ����� ��� ������ �� �����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</w:t>
      </w:r>
      <w:r>
        <w:rPr/>
        <w:t>"�����" �� ����� .��� ����� ��� ���� ���� ���� ,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-� ������� ��BBS-� ������� ���� ������ ������� BBS ���� .���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���� ��� ,��������� ������� BBS-� - ����� .�����-� ���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:����� ������� ��� �� ��� �� ������ (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������� �� ������ �����/����� GLUE-� ��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ANTI-GLUE ����� (REG-�) ���� ���� �� GLUE-� �� ������ .������ ANTI-GLU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 ������ �� ������ �� </w:t>
      </w:r>
      <w:r>
        <w:rPr/>
        <w:t>,���� �� ��� ��� �� ��� .����� ������� 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.��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GLUE-� �� ������ ������ �� ������� ,����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GLUE-� ��� ��� "������" �� ����� �� ����� :���� ����� �����-����-���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��� ������� ,������ .������ ������ �� ������ ��� GLUE-� �� "����"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 �� ���� ���� �������� ����� ��� �� </w:t>
      </w:r>
      <w:r>
        <w:rPr/>
        <w:t>.GLUE-� ��� �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 �� </w:t>
      </w:r>
      <w:r>
        <w:rPr/>
        <w:t>GLUE .�� ����� ������ �� ��� ������ ����� �� ,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��� ���� ����� ����� ������ ���� ������ .��� ����� ����� �� ��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���� </w:t>
      </w:r>
      <w:r>
        <w:rPr/>
        <w:t>,GLUE-� �� ��� ����� �� ����� ,������ ��� �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��� ���� ���� �� ������ ������ </w:t>
      </w:r>
      <w:r>
        <w:rPr/>
        <w:t>8-� ���� �� .������� 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DEAD BYTES ����� ���� ��� ,������ .GLUE-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�����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 </w:t>
      </w:r>
      <w:r>
        <w:rPr/>
        <w:t>/ ����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���� ������ ���� ���� ���� �� ��� ... !���� ����� GLUE V0.10U  1992 ���� 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����� �� GLUE V0.11 .������ ������ GLUE V0.10U,R      1992 �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IDEXE ����� .EXE-� EXE ����� -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.�������� ������ ����� ������ ����� .����� GLUE V1.00  1992 ���� 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OVERLAYS-� ������ ����� ����� .������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�� ������ </w:t>
      </w:r>
      <w:r>
        <w:rPr/>
        <w:t>.����� ����� ����� .����� ���� �����  (REG 26-7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GLUE - ����� ���� ����� ����� ,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(����� ����� ����) /h (�����) /b ��������� �����  (UNR 29-7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����� IDEXE .����� COM2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?���� 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����� ������ �� ������ ��� ���� ���� .���� ������ �� ����� ����� ������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 ����� �� �� </w:t>
      </w:r>
      <w:r>
        <w:rPr/>
        <w:t>.UPEER MEMORY-� OVERLAYS ����� ����� ������ GLU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UNE-�� ��� �� ������ ��� ,���� ����� ����� ������ OVERLAYS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�������� ����� ��� ���� </w:t>
      </w:r>
      <w:r>
        <w:rPr/>
        <w:t>.���� �� ��� ���� .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.������� ������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.������� ����� IDEX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 ����� ��� </w:t>
      </w:r>
      <w:r>
        <w:rPr/>
        <w:t>,UNGLUE-� �� ����� ������ ���� :GLUE V0.10 ����� ��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 ��� ���� ��� </w:t>
      </w:r>
      <w:r>
        <w:rPr/>
        <w:t>.EXE-� ������� �� "�����" ��� ������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.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����� ����� ������ ��� ���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���� ���� �� ������� ��������� ���� .GLUE-� ������ ��� ���� ����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��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 ������� </w:t>
      </w:r>
      <w:r>
        <w:rPr/>
        <w:t>GLUE-� �� ������ ������ ���� �� ���� 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����� ������� ���� ���� ����� ����� ������� ����� ��� .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������� �� </w:t>
      </w:r>
      <w:r>
        <w:rPr/>
        <w:t>.������� ��� ���� ���� ���� ����� ���� Ady's GLU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����� ����� ��� ,���� ������ BBS-� ���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GLUE-� �����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��� </w:t>
      </w:r>
      <w:r>
        <w:rPr/>
        <w:t>EXE ,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���� �� ������ .DOS-� �� ������ ����� ����� ���� ����� ������� IBM-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:DOS-�� ����� ����� 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 ����� �� ��� </w:t>
      </w:r>
      <w:r>
        <w:rPr/>
        <w:t>.����� ���� ���� ���� ��� - COMMAND �� ����� -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CPU-� ���� ���� ������ ���� 8088 CPU-� ���� �� ����� ��� .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.64KB-� ���� �� ����� ���� �� ������� ������� ��� ,(PC/XT) IBM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.���� ��� ����� ����� ��� ������ ����� COM-� �� DOS-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,��� .���� ��� ��� ����� '��� PKLITE-� ����� COM-� "�����"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 ���� ���� ������ �� </w:t>
      </w:r>
      <w:r>
        <w:rPr/>
        <w:t>,������� ���� ���� 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����� ������� ���� ����� �������� ��� 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 ��� ������ ���� ��� </w:t>
      </w:r>
      <w:r>
        <w:rPr/>
        <w:t>.���� �� ����� - EXECUTABLE �� ����� -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���� ������� ���� .������� ��� ������� ������ ������� 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 �� ���� ���� �� ���� </w:t>
      </w:r>
      <w:r>
        <w:rPr/>
        <w:t>.(���) HEADER-� ����� ��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E ������ ���� ���� MZ ������� ����� ������ ����� ������ �� ��� .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-� COM ����� ��� �� .����� ���� ���� EXE ������ COM ���� 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 </w:t>
      </w:r>
      <w:r>
        <w:rPr/>
        <w:t>.(���� ���� ��) ������ COM2EXE ��� �����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�� </w:t>
      </w:r>
      <w:r>
        <w:rPr/>
        <w:t>.EXE-� ���� ��� ��� ���� 32 ����� COM-� ����� "���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.���� ���� �� �� ���� ����� GLU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���� </w:t>
      </w:r>
      <w:r>
        <w:rPr/>
        <w:t>EXE-� EXE ���� ���� ��� �������� ���� ������ EXE-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EXE-� COM �� ����� ���� ,�� ��� .EXE-� COM �� ������ GLUE-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����� ������� ����� ����� ��� COM-� EXE 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&gt;&gt; EXE-� COM �����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M2EXE ������� ������ :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���� EXE-� ���� ��� ���� COM-� ���� �� �� �������� COM2EXE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:1.EXE-� 1.COM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2EXE 1.COM 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E ���� ������ ������� ������ :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.EXE ���� �������� ���� ������ ,COM ���� ������� TINYPROG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TINYPROG-� ����� .��� ������ �� ������� TINYPRO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NYPROG 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1 ����� ������ ���� ���� ,����� �� �� ��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y's GLUE V0.10-V1.00 is only by Ady E, and is a PURE assembler produc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- (04)-732697 '��� ��� �� ������ �� GLUE-� ���� ������ ����� ,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