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Spy.ppe�v2.2��Extended Who Command for PCBoard v15���Written by: Spectre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some considerable limitations on the stock w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e PCBoard v15.  The number one reason for creating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way to know what file the user on the other node was trans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not accomplished as well, as AmiExpress (Show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being transferred) Spy attempt to find what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.  Once this project was started, I tried to find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information on what the status of the user of the other node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Spy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isplay Already Transfer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a the DSZ.log created by most transfer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of Protoco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isplays Files Uploaded and Downloaded with HS/Link Bi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appropriate message if user is viewing a fil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that is being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user is entering a message, the Name of the recipien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nnect Rate and standards used (V32, HST, V42bis etc)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to toggle search of connect string. [Because of Delays of Sea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look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informative message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Op Configurab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smaller features, that I probably have slipped my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nzip The Contents of the Zip file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Edit the configuration file (SPY.CNF) to describe your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Spy.Cnf Provided (Used at DataLore BBS) with line b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xecute PCBSetup.  Select Files -&gt; Configuration Files -&gt; CMD.LST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d a line to install the PPE as a command.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Y     [SECURITY LEVEL]       D:\PCB\PPL\SPY\SP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WHO     [SECURITY LEVEL]       D:\PCB\PPL\SPY\SP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a.  If you do not want Spy to look for the connect string, (You'll se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not) add NORATE as a parameter to SPY.PPE. 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Y   [SECURITY LEVEL]  D:\PCB\PPL\SPY\SPY.PPE N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.  You might not was Clear Screens to be executed befo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  You can remove this similarly as the NO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Y   [SECURITY LEVEL]  D:\PCB\PPL\SPY\SPY.PPE NO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If you want neither the Connect String or Clear Screen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put both Parameters after the PP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ats it... Save the File and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want to make any requests for additions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y be cosmetic or additional feature, You may contact Spec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DataLore BBS [416].  This is my board so leave a message to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want the absolute latest version or some work to be done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s for a specific board) just get the number, somebody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know someone that is on DataLore BBS.  Look out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s coming out through Spect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SPY.PPE�����������Written by: Spectre for SpectreWare����������SPY.PPE�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