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 ���      ��������  ��� ����   ��� 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ͼ ��� ���      ������ͼ  ��� �����  ��� ������ͼ �����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 ��� ���      ������    ��� ��</w:t>
      </w:r>
      <w:r>
        <w:rPr/>
        <w:t>ɲ�� ��� ������  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ͼ   �</w:t>
      </w:r>
      <w:r>
        <w:rPr>
          <w:rtl w:val="true"/>
        </w:rPr>
        <w:t>ۺ �ۺ</w:t>
      </w:r>
      <w:r>
        <w:rPr/>
        <w:t xml:space="preserve">      ����</w:t>
      </w:r>
      <w:r>
        <w:rPr/>
        <w:t>ͼ    �</w:t>
      </w:r>
      <w:r>
        <w:rPr>
          <w:rtl w:val="true"/>
        </w:rPr>
        <w:t>ۺ �ۺ��ۻ�ۺ</w:t>
      </w:r>
      <w:r>
        <w:rPr/>
        <w:t xml:space="preserve"> ����</w:t>
      </w:r>
      <w:r>
        <w:rPr/>
        <w:t>ͼ   �</w:t>
      </w:r>
      <w:r>
        <w:rPr>
          <w:rtl w:val="true"/>
        </w:rPr>
        <w:t>ۺ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�        �        �    �   � �    �   �      �      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ͼ      �ͼ ������ͼ ������ͼ  �ͼ �ͼ  ���ͼ �ͼ     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info v3.29 - Written by Adi Sapir (c)199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  </w:t>
      </w:r>
      <w:r>
        <w:rPr/>
        <w:t>"What is the fileinfo ?"    ����</w:t>
      </w:r>
      <w:r>
        <w:rPr/>
        <w:t>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info is a file-signature-sear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any File formats ,there is a signature which points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The signature does NOT mean the file exten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info can recognize many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When the FileInfo recognizes GIF it will display the res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GIF that it found, when it finds MOD it will write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current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FileInfo can be very varied, You can use it for many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: Finding Graphic-Pictures inside games, Compressed files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 </w:t>
      </w:r>
      <w:r>
        <w:rPr/>
        <w:t>The recognized file formats  ����</w:t>
      </w:r>
      <w:r>
        <w:rPr/>
        <w:t>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,LBM,ANM,FLI,BBM,BMP,RIX,TGA,3DS,FNT,TDR,MAC,TIF,EPI,EPS,MTV,H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G,ROL,STM,STS,VOC,WAV,CMF,MOD,AMF,S3M,MTM,ARJ,LHARC,ICE,PK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LITE,LZEXE,DIET,PAK,ARC,PRO-PACKER,SCR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 PACK,OPTLINK,ARJ/PKZIP/LHARC SELF-EXTRA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E BY TNTVIRUS/CPAV, HEADER-FILES -NOT EXE ,The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WINDOWS EXE/ICO FILES (3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STICKY-MESSAGE: 3 types (generic),Nir's G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! EXE/COM v1.0-3.1, KVETCH, TINYPROG, ADY'S G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1 -Linkers / Scramblers,SCAN validation-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Units (TPU), PcSecure,DBASE, COMTOEXE, EXE2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day 13th (VIRUS), Message-Remover, Norton-Guide,M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ore 64 emulator files,TTG scrambler,TXT2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(For more detailed information, Type FILEINFO/? or FILEINFO/H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</w:t>
      </w:r>
      <w:r>
        <w:rPr/>
        <w:t>"What will be in the future?" ����</w:t>
      </w:r>
      <w:r>
        <w:rPr/>
        <w:t>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uture the fileinfo will recognize many new files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cognize updated known signatures. (For example:8-Channel M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new file type from the Module-family, and FileInfo now recognize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FileInfo to recognize a new signatur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me an EMail on support BBS , To : Adi Sap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FOR SUPPORT LIST, TYPE SUPPORT.FI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n-Registered user, please support the FileInfo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15Nis, and you will get the newest fileinfo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    � </w:t>
      </w:r>
      <w:r>
        <w:rPr/>
        <w:t>Important News �        ����</w:t>
      </w:r>
      <w:r>
        <w:rPr/>
        <w:t>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Version 3.28 an up, Registered users of FileInfo, can use Graph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ode Which enables 60 lines on ANY vga screen, and also cool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nterface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</w:t>
      </w:r>
      <w:r>
        <w:rPr/>
        <w:t>"What the fileinfo require?"  ����</w:t>
      </w:r>
      <w:r>
        <w:rPr/>
        <w:t>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info require an EGA/VGA display, 360k floppy drive And/or H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you didn't load many TSR's, the Fileinfo need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Memory 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         </w:t>
      </w:r>
      <w:r>
        <w:rPr/>
        <w:t>DISCLAIMER           ����</w:t>
      </w:r>
      <w:r>
        <w:rPr/>
        <w:t>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duct is distributed AS IS. The authors specifically dis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warranties ,expressed or implied, including ,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 warranties  of merchantability and 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 with  respect to defects  in the diskette and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rogram  license  granted  herein,  in  particular, 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ing  operation  of  the  program  license  with  respect 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 application use or purpose. In no event shall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liable  for  any loss of  profit  or  any other commercial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 but  not limited to  special, incidental,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    </w:t>
      </w:r>
      <w:r>
        <w:rPr/>
        <w:t>"How can i register?"     ����</w:t>
      </w:r>
      <w:r>
        <w:rPr/>
        <w:t>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riginal fileinfo package you will find file that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INFO.REG, this is the Reg. form for the fileinfo, read it and fi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nd it, make sure that you have sent 15 Ni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get updated version PLUS the FileInf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the new Graphic-Design File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registration info, you may leave me mail (on Supports BB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e VOICE at 09-957708 &lt;18:00 - 22:00 please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i Sapi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