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Diz v1.3  Gen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ob Newhart (aka My Real Name) on 2/10/94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 I make no warranties that this product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 or any machine.  You are full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damage inflicted upon your system or anyone e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is program.  I have tested it on 2 compute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no problems when I have followed the be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.  If you have any problems or sugges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ct me at the number found below.  Pleas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alling regarding CleanDiz if you are a new me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in v1.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aster DIZ processing.  Previous versions of CLEANDIZ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write the FILE_ID.DIZ file if found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v1.3 CLEANDIZ only rewrites the FILE_ID.DIZ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xt display to show what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pdated CLEAN.D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rror Checking.  If no FILE_ID.DIZ is found, or no CLEAN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und the program will simply ex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and show what directory was search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DIZ.EXE    &lt;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N.DIZ       &lt;---- Text File Containting Line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rom the FILE_ID.DI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NDIZ.DOC    &lt;---- This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Diz is a BBS utility that will strip lame BBS and Group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file before it's placed into your BBS'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ai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LEANDIZ you only have to pass two parameters...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file is residing in and the directory where the CLEAN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DIZ C:\SCAN\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ORTANT NOTE : THE TRAILING "\" MUST BE INCLUDED ON YOUR DI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line will clean a FILE_ID.DIZ file found in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 drive called \SCAN\ and will remove anything from the DIZ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in the CLEAN.DIZ found in a directory on the C: drive called \BB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add a line like this (appropriate to your configuration need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pload processing routine and kiss those annoying Viva Sect BBS a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rratating group ads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  You can edit the CLEAN.DIZ fil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 I have supplied one to get you started, it includ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group ads but is not at all complete.  I will update i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 Enjoy and please avoid putting your BBS ad in the DI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ad enough the groups advertise in the dam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this program you can contact me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M�! BBS  713/459.1854.  If this version does not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or upload processor, please drop me a line with the spec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to work and I will see about making one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s goes ou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 Sect BBS ... for putting that lame lame lame ad in their 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issing me off enough to do something about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groups that put annoying 5 line ego ads in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hidialee ho neighbor goes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in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poman (Wherever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Cas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F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oever els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had to do that since everyone else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donate to the programmers cause for thi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idea...send check or money order in whatever amou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Bo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by, TX. 77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r money order payable to TATTLE TELL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Newhart � ��MSi So��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