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ZipZap v1.O1 (c) 1994 SLe  **FREEWAR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is is something like a beta version of a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most important things are listed short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st Note:  I broke several Copyrights with coding th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wanted to mention that the original ULBY.PP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out to Shawn Reimerdes.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the Ideas are 'stolen' from Diz/2-PCB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Shawn Reimerd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 that's it! The rest has been written by using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ing requests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ef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cal Upload M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racts File_id.diz from Zip/Arj/Lzh/Txt(!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s File_id.diz in Local Mode,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Fil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s BBS 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ranslates Macros in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laces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erforms Age Check o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New: xx.xx.xx, Old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Uncompressed Size: xxxx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Compression Ratio: xx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dds 'Files: xx,Nfo: xx.xx.xx, Diz: xx.xx.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ULBY DataBase for Uploaded by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arches Diz for un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gs everything to Your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' = May be turned off in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Zap was tested with PKZip v2.04g, LHARC v2.55b and ARJ v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der MS-Dos v6.00 + 4Dos v4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ke sure to edit Zipzap.cn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verything you need to know is explained ther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nfo thing, which will be explained a few lin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ke Sure to Set Your PCBDAT Enviroment correc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: SET PCBDAT=D:\PCB\NODE1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dd this Line to Your PCBTES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ZAP.EXE ZIPZAP.CNF 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and Name FDe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ocal Mode (LOCAL.B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ZAP.EXE ZIPZAP.CNF %1 DIRFILE 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        Indicates LocalM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List, where to pos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cluded sample batches, take a look a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up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has the ability to look for the Filedate of File_id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.nf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List 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  234323  12-31-93  Just a ZipZap expample, D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Files: 12, Nfo: 12.31.93, Diz: 12.3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loaded by: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daily new groups coming out, and so i can't put every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oup into the .exe file... So here is Your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Name of every Group.nfo File, you know (e.g. PWA.NFO,RAZOR.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one File (One Group per Line) and ZipZap will check th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e of those nf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n't add Names of Courier Group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nfo is found and is not listed in Group.nfo, tha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s 'Nfo: N/A' ... if NO nfo is in the Archive, ZZ writes 'Nfo: No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BY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Zap is able to read out the ULBY.PPE Database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ed by: String/User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have ULBY.PPE, i have included UNAME.PPE, an ULB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but without that 'Add Blank Lines in Data File sometimes'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Macros for the New Uploaded by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: Current Time in HH:M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l : New Line &lt;You may use this ONE time only in the Uploaded b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 : UserName... MUST be placed in this String or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er und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ed at [%t] by: %l@X0F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  234323  12-31-93  Just a ZipZap expample, D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loaded at [12:23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@X0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'User' uses ULBY/UNAME and Changes his Ulby Name to 'uSeR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in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ZIP     234323  12-31-93  Just a ZipZap expample, D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Uploaded at [12:23]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@X0F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UST TURN OFF YOU 'ADD UPLOADED BY: TO LIST' IN PCB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...I hope you understand all thi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fil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Zap is able to translate some Macros within a TextFil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fter translation will be the same, but the .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## ! Example: COMMENT.CMT --&gt; COMMENT.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n  :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n  : Upload Node (if Localmode, Node will b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t  :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d  :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s  :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us  :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r  :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#f  :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f  :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 :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dd  :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d  : Date of Group 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vs  : ZipZap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vd  : ZipZap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|fn was uploaded on |ud at |ut to Node |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ldest File: |of, Newest File: |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NAME.ZIP was uploaded on 01/28/94 at 12:23 to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ldest File: 12.24.93, Newest File: 01.27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ge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#6 in Config ... simply enter a date in MM-DD-YY Forma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the maximum age of the newest fi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GECHECK CURRENTLY *ONLY* WORKS WHEN YOUR MACH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DATE FORMAT! ( = 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l be fixed s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=Error in Zip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=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=File FAILED Ag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=I/O [File]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k ... that's everything You should know at this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have enough time, I'll write better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se should be enough to get ZipZap 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nyone is interested to write better Docs, call Cypress H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B0Q-LVOZAE and leave a message to the Sysop [m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OF ** [I hate Quick Doc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