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s on disk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EXE - PAK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DEV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AUNCH  EXE - Runtim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TXT - INI File Setting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