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Paradox for Windows Instal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File Unp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s on disk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01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WINST    LZ - Paradox for Windows Install Program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ORM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FORM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BE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QBE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RSRV2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RSRV2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OC - Table Repair Utilit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EXE - Table Repai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HLP - Table Repair Utility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ICO - Table Repair Utility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Readme File For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 LZ - Borland Windows Custom Control DLL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01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Q01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Q01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WWINH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WRUN 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FIL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L$FILE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FORM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L$FORM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RT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L$RTL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TB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L$TBL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RLEX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RLEXE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RV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RV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CHAR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RVIEW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VIEW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NL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NL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P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P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R863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63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IT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I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0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1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2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3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4 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5 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6 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7 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8 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9     DSK - Disk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DA865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KDA865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S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S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FI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I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R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S861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IS861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IT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I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S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S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DNL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DNL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NO865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NO865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EXE - ODAPI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HLP - ODAPI Configuration Fil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WREM    EXE - Paradox for Windows Install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WWIN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WRUN 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EVNT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L$EVNT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P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PT86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6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RTRAN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RTRANS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SV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SV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N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