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PECONV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: Night Cra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CoNV Documentation -- v1.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--- -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Night Crawler                   Distributed By: 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: Dream WEaver                   Released: 0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Conv.. Humm, what does that do? Well, It converts those nasty | (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PCBoard's own @X codes. This can be a mighty handy featu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are on nets where people just INSIST on using them.. (Hey..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ool) Anyways, in the next release, I will probably also make a nice @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nvertor for your OUTBOUND mail, so those other sysops won't get p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 for using @X codes.. Heh.. Anyways, the 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ight.. Tired of PIPE2PCB? Lemme guees, it doesn't work on your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? Well, finally theres an alternative! PipeConv v1.0beta! Theres 1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do when I write software, and that is, BETA TEST the hell out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beta-tested extensively by me and a few fri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oard. Some of it's major features are: Multi-Compression fi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makes sure the archiver is in the path before it does any er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s no registration fee and you don't have to call my bb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cial code or send me a postcard. That shit is lame, and I know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use my program if they had to. So, I give you Pipe Convertor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I don't care if you use it or not, really. But I woul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if you find ANY bugs anywhere (even problems in the displa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ly functionally version. And if you do find bugs,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Calculus, my board, or my VMB (805.645.5489). By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with any frontdoor, just make sure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tosse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ight, you wanna get this thing working NOW. Just make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r edit the one I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FRONT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FRONT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railing backslash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Inbound packs. Where your mail goes when you ge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Work directory. A temporary directory to work in. (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 The rest is simple. In your batch file that tosses your mai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go to the directory where you keep PIPECONV (mine is in C: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IPECONV [config file]. Where config file can be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config file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, contact me at a way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-- dangerbaseii, 412.438.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y friend's board - �T�RNaL NiGHTFaLL, 412.439.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my VMB -- 805.645.5489 and leave a message to Night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ave me e-mail on Internet - aj048@buffalo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ms176@fert1.fe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lk to Dream WEaver or any other Calculus member on H.A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 get ahold of me through the cool nets and bigge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all my board, just apply. There's no NUP and most ne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cool get accept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ght Crawler� 0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iD Courier/EMPiRE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S Telco/Calculus Co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