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  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       ������� </w:t>
      </w:r>
      <w:r>
        <w:rPr/>
        <w:t>ܱ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۲��       ������ </w:t>
      </w:r>
      <w:r>
        <w:rPr>
          <w:rtl w:val="true"/>
        </w:rPr>
        <w:t xml:space="preserve">޲����� </w:t>
      </w:r>
      <w:r>
        <w:rPr/>
        <w:t>۲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>
          <w:rtl w:val="true"/>
        </w:rPr>
        <w:t>ޱ</w:t>
      </w:r>
      <w:r>
        <w:rPr/>
        <w:t>���� ����������  ߲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�    </w:t>
      </w:r>
      <w:r>
        <w:rPr/>
        <w:t>۲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 ��       ޱ�����  ޱ</w:t>
      </w:r>
      <w:r>
        <w:rPr/>
        <w:t>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</w:t>
      </w:r>
      <w:r>
        <w:rPr/>
        <w:t>�������         ް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       �� �����  </w:t>
      </w:r>
      <w:r>
        <w:rPr>
          <w:rtl w:val="true"/>
        </w:rPr>
        <w:t>ޱ</w:t>
      </w:r>
      <w:r>
        <w:rPr/>
        <w:t xml:space="preserve">� ������������  </w:t>
      </w:r>
      <w:r>
        <w:rPr/>
        <w:t>-Sticky Fi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߲��������        ߱�������  ߱������������      </w:t>
      </w:r>
      <w:r>
        <w:rPr/>
        <w:t>[PR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</w:t>
      </w:r>
      <w:r>
        <w:rPr/>
        <w:t>P A R T N E R S     i N     C R i M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: Message Footer v1.04                          Type: PP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med by: Al Bundy                                Released: 02/11/9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cription: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he Footer will provide a much easier and more pleasant way for you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and your users to read messages.  You will need PCBoard 15.1 or la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in order to run this program.  There were many changes to check with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he history file if you wish to view them.     -Al Bundy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&gt; What Is Footer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designed to improve the way PCBoard treats a message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the caller.  This little utility will replace the old and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whole new line of commands which are easily acces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-&gt; How Do I Install I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You just load up your MKPCBTXT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to got to record #197.  There you will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!C:\PPE\FOOTER\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ath values accordenly to where you unzipped the foo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thing for entry #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create a file called FOOTER.COL if one is missing 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 the way you want your colors to appear.  The forma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OLOR OF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si codes will work as well if you prefer to use them.. However th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&gt; Suppor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or just would like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ll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ficial Intelligence or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Registering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has no protection and it is not cripple in any way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PE you must register it after ***14*** days.  Footer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so if you cant come up with this ammount of money then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ea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&gt; Greet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Si - RZR - PTG - NEXuS - TPO - TRA -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Contacting me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to find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