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t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5 Breakwa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257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 Version 4.0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This version of PF2 is for IBM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nly and is not to be distributed outside IB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for use by IBM employees is "IBMIBMIBMIB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when requested on starting PF2 for the first time.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providing direct support for this version b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the PF1 Forum on the IBMPC Foru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\SOFT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runs under IBM or MS DOS 3.1 or later, and OS/2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s a DOS program. The hardware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ny PC or PS/2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The computer must have 450KB of main storag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s after operating system requir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A fixed disk with at least 2MEGs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A printer on a parallel port if reports or check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ceived PF2 on diskettes, skip to install-part 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own loaded PF2 from the IBM PC Tools disk you must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When you have received PF2 electronically, it is pa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using  PKZIP(r) by Pkware, Inc.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PKUNZIP.EXE to unpack the file. Most BBS's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disk have copies of PKUNZIP available for dow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To unpack PF2 into the directory to which you down load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at directory the default directory;  the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KUNZIP  PF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Unpacking the file will result in the files: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H.EXE, PF2READ.ME (any last minute information), and PF2.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ready to start with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MPORTANT: Your CONFIG.SYS file must contain a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PF2 opens a large number of files at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tatement sets the limit on the number that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ne time. It must be set to a value of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f installing from diskette, place diskette #1 i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At the DOS prompt enter:  D:\PATH\INSTALL   where D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of the diskette or fixed drive you ar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if installing from a fixed disk, 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the PF2 distribution files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from diskette drive A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from the directory DOWNLOAD on fixed disk drive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DOWNLOAD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Answer the questions asked by the install program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on the lower half of the screen for each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When you are satisfied with the answer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If you are installing from diskettes and receiv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, the install program will instruct you whe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iskette in the drive. After you have done so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"Esc" to continue the install process.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during install, the install program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blem and what action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PF2, you must be in the PF2 program directory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2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ATABASE is the path to the set of books you initi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. The DATABASE parameter is optional. If it is not included,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pen/create the set of books "MYBOOKS" unless a se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program directory; in which case they are opened.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, it is recommended that you start with the sampl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as a learning tool. To start with the sample datab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2 SAM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provides extensive context sensitive help.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menu item or an input field just press "F1" for help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which will explain the menu item or input field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help, the quicker you will lear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F2 User's Guide is on-line. You access it through the PF2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Once in the guide, you may print it by pressing F4. The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7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PF2 is pre-registered for IBM Internal Use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distributed to non IBMer's. The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IBM use is "IBMIBMIBMIBM"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please contact Spitfire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it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5 Breakwa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ephone number is (404)257-0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 should read the first chapter of the User's Gu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n overview of PF2 and guidelines for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COD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evious version of PF2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andard tax codes. you will need to upda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replacing the old codes with the new on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will allow you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Before installing the new version, print out the curr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Install the new version of 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Use the edit function under the Process Tax Cod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pdate your transactions. Set the function code to 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new tax code that you want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records, and enter for the description "*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XX" is the old version of the code. Then pres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o perform the update. Repeat this for each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 you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02e    This version has a number of enhance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s. The major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Import of stock prices from Prodig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ed to include more Prodigy file format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 are both old and new Quote Track fro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or comma delimited with/without headings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directory that was used to import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member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The default set of books opened when PF2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none is specified on the command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YBOOKS" unless a set exist in the PF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Automatic backup is now provi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ever a set of books is closed such as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F2 or opening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The number of user defined auto transa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increased from 17 to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g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Import of stock data in the generic forma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Error in creating the check print fil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set of book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