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 ��    ����� ����� 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� ��  � ��    ����� ����� ��  � �� � 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 ����� ��    �� �� ����� �� � 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 ����� ��    �� �� ����� �� � 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1994 MPS, ltd.                      2-03-94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100% Configur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Defin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andom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Stand-Alon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Introduction |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inspired by an ANSI viewer (hmmm... I wonder which one?)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-looking "hit any key" prompt, so I figured, "Hey, why not use tha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stead of the boring old hit enter promp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ay, I've been using this PPE on my local board for quite a wh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never intended to release it because I haven't seen any other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y custom prompts like this.  A few months passed and I started not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oards with these type's of prompts so here we are with a new relea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Installation |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CBTEXT file with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cord #418: (Press F3 and type 4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DRIVE:\PATH\COOLPMPT.PPE    (i.e. !C:\PCB\PPL\COOLPMPT.PP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Please make sure line 6 in COOLPMPT.CFG read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ation for novice PCBoard Sysop's will be provi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Cool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Configuration (Optional) |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CoolPrompt by editing COOLPMP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OLPMP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 Enter to Contin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rompt/Mess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Line # to display prompt (0 = 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lumn to display prompt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olPrompt Type (COOL or COOL2, More 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: Delay Speed Adjustment (usually needs no ch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: Linefeed after keypress?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Use as standalone PP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Technical Information |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...  Here's the second release PPE from MPS compiled with PPLC 2.0�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bugs, please drop me a line on the board you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rom or give my board a call.  As always, any user comments/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any SysOp's out there who are using PCBoard v15.0 an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n 1.0 format leave me a message and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's using MPS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all other PPE programmers / Customized-PCBoard Sysop'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BIG thanks to Clark Development Co. for bringing u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of course the top-rated PPLC! (coming out of beta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= MaRCuS =- MPS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Attention Sysop's / PPE Programmers! |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've managed to do anything with PCBoard in one way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ime!) but there are some things I haven't figured out (yet!)..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cess of making various PPE's and have been unable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mixed (uppercase/lowercase) fields in user files? (If possi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other input method that detects spaces and/or carriage returns (CHR(1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outputing "" or 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how to do any of the above, and are willing to drop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on how to do it, they will receive a FREE customized version of any 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,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 is also looking for members (PPE programmers), Send al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Contact |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(forgot the rout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(s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rc48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others but too lazy to look up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Files |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PMPT.PPE CoolPrompt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PMPT.DOC CoolPrompt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PMPT.HIS CoolPrompt Histo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PMPT.CFG CoolPromp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 .DIZ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not be modified and must be distribut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declar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Registering |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to use the fully configurable, UNCRIPPLED CoolPrompt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than 14 days, please REGISTER!  The registration fee is only $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PE, or $10 for a MPS PPE Pack.  Registered will remove the [UNREGISTER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f any, enable custom colors, and include the latest version of C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long with detailed documentation complete with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help MPS create more and better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4 Fairway Cov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alm Beach, FL 33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Disclaimer |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...  Under no circumstances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 damages to the system or person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y of the above is HIGHLY unlik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Support |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ntact my board for whatever questions, suggestions, 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about this PPE, or for updates, etc. etc.  Board #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