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's a Email Reader/Editor for Celerity 2.0 that actu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Sicko of The B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2/06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ead ALL email, and edit the contents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thats right, you can now censor all email and change the conten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gets to read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mail #10 in your archived mail an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o it? Doesn't it piss you off that you have to Read all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essage that you want to reply to within Celer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have those "Return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sen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attach a file to a message that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read Email and NOT be on the system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hat hate being paged all the time while onli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have a REAL full screen email editor a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functionali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TO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search for all email FROM ANY user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nction on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perform a function, eg. delete, make it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etc on any email message on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anted to undelete a message (before you pack the emai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lps, if you answered yes to any of those questions, then th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MR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MR or stop using it completely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MR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MR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MR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MR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EDITMAIL.EXE and EDITMAIL.DAT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EXE path to editmai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\celerity\utils\editmail f:\celerity\util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MAIL.D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path to setup.dat              f: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default author                 Sick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default author note            The Sick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follow. (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noticed, I havent written alot of docs for this one. In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t paid much attention to this util at all since no one ha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n it yet. If you actually use this, I suggest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cause thats where the documenta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handle an 8K message so far, anything more than tha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read etc. I'll fix this when someone complain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te it in 2-3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for Sender/receive has no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elerity adds a blank line or 2 at the end of every e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or formatting purposes, I take it) your messages may look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fed if you delete, or do not add these lines at the end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. I will fix thi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re quite what I've added in the last 24 hours. Been fairly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F9 reply to curren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ed on searching for messages, but no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sure how Celerity handles deleting Emails, as Byt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around for a couple weeks. Not sure what will happen when you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ail (it crashes on my version of Celerity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be my last update to all of my utils for a month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less to say, I am very dissapointed with the 2.0 development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ve put alot of work/time/life into Celerity utilities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ed anything in return (boo hoo hoo), and have only seen de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 in the development of Celerity. I will not go into how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a very good bbs package and how I feel the delay (a less ha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) has hurt it and its acceptance in the bbs world. But I must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frustrating. 5+ Months overdue for a project, hmm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lps, as thats it for now. Senang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icko  5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-5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on the search for receive part, you can search for mail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and do limited actions on it. I haven't tes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y the time I get back 7+ months past d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as for Byter: For Email, be able to close a person's mail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ll mail sent to that person forwarded to an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d the msgindexrec with the new structure from the 5/21/93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can you start beta testing the first week in June, when so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aren't even finished yet? QWK, 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searching by sender. And F10 to increment the tim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 read = 0 then it is considered a new message. (just a gu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F3 to add a new message. (PS: It didn't work bef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lerity seems to use Ctrl-J as a linefeed (only in email) so I no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s while searching for sender and receiver, you ca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d forth when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worked the scanning for sender and leftto to be more friendly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whichever field you are searching for in BLUE and you can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rth between the messages. Press ESC to get out and back to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of not being able to reply to messages when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/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problem with Help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prompt at top of editing screen to tell you if you are ed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ying and the title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hole bunch of new options. Fixed a bunch of bugs. No o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hing cause no one tol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ot to updat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a editmail.dat configuration file. Read the top of the do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he help screen again, it was writing over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ed (kinda) on making this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d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 so many changes and updates, I can't recall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it so it interprets color codes instead of putting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part of a message bas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more editable information of header, eg: forward mail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ose 'Are these fields important?'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ing to hear from Wacky Rabbit as to what I should do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pt getting these 'error creating editmail.sic'. I think I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viweing mail, it would sometimes add an extra CR if the line 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80th characte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to implement the kludge line removale. Lets see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he RTE 202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ops, was stripping off the first line of every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toopid, 'error creating editmai.sic' popped up again.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 THAT STOOPID THING IN DEBUG. So I changed some stuff tha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gain) may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editable fields to edit hea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E to extract messag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F to forward mail (well finished it up so i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LT-D to delete a range of emai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