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LANtastic(R)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Windows 3.1 to use Simply LANtastic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erman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ANtastic now has an easier way to save your perman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hese connections will be available to you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SETNET from your Simply LANtastic installation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NET menu, choose "Connect to Other Computer's Driv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to Other Computer's Printers." to se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nections you want to be available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  Detailed instructions appear in Chapter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imply LANtasti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you're finished setting up your connections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the Main menu, your connections ar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NECT.BAT.  When you restart your computer, all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s that you set up in step 2 abov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till use the steps listed in Chapter 6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rive and printer connections.  Using SETNET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Simply LANtastic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INSTALL program to prevent the Simply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running when you start your computer.  This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mporarily remove your compu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Simply LANtastic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use DOS only, run INSTALL from DO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use Windows only or both Windows and DOS,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oose Simply LANtast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DOS or Windows, choose "DISABLE... Simply LANtastic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it INSTALL or Simply LANtast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tart your computer, the Simply LANtastic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 You can re-enable Simply LANtastic by completing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nd choosing "ENABLE... Simply LANtastic on Next Reboo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till use the steps listed in Chapter 6 to sto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rom running at startup; however, the method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Your Computer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op your computer from sharing its drives and prin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ile called "NOSHARE"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a text editor such as Edit and specify the name NO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ve the file.  There doesn't need to be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tart your computer, Simply LANtastic will se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ot to share your drives and printers.  You can st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printers on other computers.  If you ever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and printers again, simply delete the NOSHA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till use the steps listed in Chapter 6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sharing.  The method described above, however,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B: Drive on 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B: drive physically installed i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B: as drive letter to connect to anothe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connect Problems with Enhanced-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occasional loss of all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multiple DOS windows in Microsoft(R) Windows(Tm)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ake sure INSTALL has correctly specified your network adapt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a text editor to open your SYSTEM.INI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cate the [LANtastic] section of your SYSTEM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ppears nea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sure the Network_IRQ= setting in the [LANtastic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he IRQ setting of your adap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_IRQ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y pre-set for Artisoft adapters is IRQ 15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adapters installed, repeat the Network_IRQ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(each adapter must use a unique IRQ).  See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entral Station and external (pocket) Ethernet adap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that corresponds to the parallel or serial po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is installed.  Here are the default IRQ settings fo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 IRQ             PORT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---             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       7              COM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2       5              COM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ave the file and close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RINT Error Messag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NET PRINT command and receive the message "No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eration has failed," it means tha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NET PRINT command line doesn't exist.  The messag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is usually returned if you don't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go to.  For example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INT README.DOC            (in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INT README.DOC LPT1      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message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will be changed in future releases of Simply LANtast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error condition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to install Simply LANtastic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licensed software provided by Knowledge Dynamic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80068, San Antonio, Texas 78278 (USA)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93 by Knowledge Dynamics Corp., which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protection worldwide.  INSTALL is provid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purpose of installing Simply LANtastic.  Arti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oftware as provided by Knowledge Dynamics Corp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erformance and behavior of the INSTALL program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y LANtastic may not represent the performance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 as shipped by Knowledge Dynamics Corp.  Artisoft,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responsible for the support of Simply LANtasti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uring the installation phase.  In no event wil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orp. provide any technical support for Simply LANtast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