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CD (v1.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Pre-Choi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11-27-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Major Ha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INTRODUC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software is entirely at YOUR OWN RISK.  I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incured by the use of thi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still being developed and is considered BETA co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ice, stated in this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CE" are the initials to my BBS as it is known, and is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ntastic ANSI/Graphics group "iCE".  However, this gro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extremely nice ANSI's, and you will notice most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are created from their ANSI's.  I just wanted to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ue!! (GREAT WORK GUY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WHAT IS PPCD.PP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CD is a ppe that you can use to randomly display differen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.  This program can be used to show WELCOME screens, UL/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prior to file entry, used in place of (V)iew comman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INSTALLATION NOT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FILES MUST BE IN THE SAME DIRECTORY AS THE .PP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C:\PCB\PPE\PPCD.PPE PPCD.CNF [STUFFED KEY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QUICK INSTALLATION EXAMP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How to replace the (I)nitial Welcome PCBoard displa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reate a directory to place these files into. For examp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C:\PCB\PPE\WEL. Copy all of the included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Now go to this directory and create a WELCOME.CNF (or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sh for the configuration file), and edit it using the PPC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s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You must now create some welcome screens.  I would sugge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different screens for good variety.  However, if you only h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, then you can simply state 1 screen in the WELCOM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 recommend saving your screens using the PCB "@" macro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Using PCBSETUP,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Add the "I" command under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Adjust the security for this comman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Add the "!C:\PCB\PPE\WEL\PPCD WELCOME.CNF" for the PPE/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 xml:space="preserve">Now anytime the user selects (I)nitial Welcome command,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view randomly selected welcome screens at their lei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How to setup (U)pload/(U)upload (B)atch random policy display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reate a directory to place these files into. For examp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C:\PCB\PPE\U-TXT. Copy all of the included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Now go to this directory and create a U-TXT.CNF (or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sh for the configuration file), and edit it using the PPC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s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You must now create some upload policy screens.  I would sugg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st 3 different screens for good variety.  However,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1 screen, then you can simply state 1 screen in the U-TX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 recommend saving your screens using the PCB "@" macro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Using PCBSETUP,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Add the "U" command under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Adjust the security for this comman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Add the "!C:\PCB\PPE\U-TXT\PPCD U-TXT.CNF U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PE/MNU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. Add the "UB" command under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 Adjust the security for this comman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. Add the "!C:\PCB\PPE\U-TXT\PPCD U-TXT.CNF UB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PE/MNU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Now anytime the user selects (U)pload or (U)pload (B)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ed with a random Upload policy screen, after they hav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, PPCD will then STUFF the (U) or (UB) command to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  You can do the same thing for Downloads too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ow d/l - u/l stats prior to download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it is up to your imagination as to how you can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yet, effective PPE...! 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IN CASE OF PROBLEM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ny PROBLEMS or SUGGESTIONS you can leave e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Sanitariu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The Cella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Elusive Drea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.  The PI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.  The Harlo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eave e-mail to G-Man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Digital Under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gman@cyberspace.com on the Inter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PPCD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PPCD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