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FORMANCE 2.1 PLUS - A Tuning &amp; Utility Kit for OS/2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amp; Trademark Not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Edition (August,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Edition (May,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rd Edition (January,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 1992, 1993, 1994 by CLEAR &amp; SIMPLE,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INC. provides this  book and software for instructional use.  Many of the parameters and recommendations have been tested on specific configurations and may not provide the same results in a different environment.  Information in this book is subject to change without notice.  This book could contain technical inaccuracies or typographical err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makes no representations or warranty with respect to the PERFORMANCE 2.1 software for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ust assume all risk for the installation, use, and results obtained from this software.  CLEAR &amp; SIMPLE, INC. shall not be held liable for errors contained herein or for incidental or consequential damages resulting from the furnishing, performance, or use of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ftware included in this package is furnished under a license agreement.  The purchaser may make one diskette copy of the software for backup purposes.  No part of this book may be reproduced or transmitted in any form or by any means, electronic or mechanical- including photocopying and recording - for any purpose other than the purchaser's personal use, without written permission of CLEAR &amp; SIMPLE, 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INC. is an accredited member of the IBM Independent Vendor Leag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2 Accredited logo is a trademark of IBM Corp. and is used by CLEAR &amp; SIMPLE, INC., under license.  PERFORMANCE 2.1 PLUS is independently published by CLEAR &amp; SIMPLE, INC.  IBM is not responsible in any way for the contents of this publication or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 BOX 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IMSBURY, CT.  060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3)-658-120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FORMANCE 2.1 and CLEAR &amp; SIMPLE are trademarks of CLEAR &amp; SIMPLE, 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be is the registered trademark of DeScrib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2, PS/2, Presentation Manager, and IBM are registered trad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International Business Machines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486, DX and Intel are trademarks of Intel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tus and 1-2-3 and Magellan registered trademarks of Lotus Developmen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igy is a Trademark of Prodigy Service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VisionTM and Borland are trademarks of Borland International,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Perfect is a registered trademark of WordPerfec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writer is a trademark of Qu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en and Intuit are registered trademarks of Int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FS: First Publisher is a trademark of Software Publishing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ing Your Money and MECA are registered trademarks of MECA Ventur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mark is a trademark of Lexmark International, In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