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hat has not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Version 1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WERsave requires at least 350 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some versions of DOS 4.00 and DOS 4.01 using the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OWERsave to display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writing virtual file: Fail on INT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ASTOPEN command from config.sy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using the ASPI DOS MANAGER from Adaptec, do not us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 or 5.11 as this causes the machine to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.  QEMM 4.23 does not have this problem.  NETSAVE als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QEMM 5.0 or 5.11 if the ASPI DOS MANAG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using tape passwords with POWERsave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new versions of the Novell shell contain a bug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AVE to hang when encountering errors in fil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fix the error on the server, or go back to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l shell or contact Novell for a fixed vers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EXABYTE 8500 is capable of reading and writing EXABYTE 82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  With the default options on the SCSI2SEQ device driver,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he EXABYTE 8500 will be in 8500 format and either 8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0 tapes may be read from the tape drive.  The only way to wri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8200 format on the 8500 is to use the -d14 option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command line.  Note, this will force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to be in 8200 format only, 8500 tapes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l of the functions of POWERsave version 1.0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ave version 3.0, which contains these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Banyan StreetTalk backup/r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general enhancements including optional softwa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upgrading from POWERsave 1.0 to POWERsave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erformance Technology Customer Sales at 1-800-327-8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10-349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0 release - DEC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SAVE will not backup or restore the Macintosh file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ile server.  Every Macintosh file consists of two fork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 and a resource fork.  The data fork looks like a normal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saved and restored as usual.  The resource f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through the normal MS-DOS system calls and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ETSAV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